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М ЗДРАВЉА ''СВЕТИ ЂОРЂЕ'' ТОПОЛА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 xml:space="preserve">ИЗВЕШТАЈ О РАДУ </w:t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И ФИНАНСИЈСКОМ ПОСЛОВАЊУ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ЗА ПЕРИОД ЈАНУАР-ДЕЦЕМБАР  2016.ГОДИНЕ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ТОПОЛА, фебруар 2017.годин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С  А  Д  Р  Ж  А  Ј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ИСТОРИЈАТ</w:t>
      </w:r>
      <w:r>
        <w:rPr>
          <w:rFonts w:cs="Calibri" w:ascii="Calibri" w:hAnsi="Calibri"/>
        </w:rPr>
        <w:t>............................................................................................</w:t>
      </w:r>
      <w:r>
        <w:rPr>
          <w:rFonts w:cs="Calibri" w:ascii="Calibri" w:hAnsi="Calibri"/>
          <w:lang w:val="sr-CS"/>
        </w:rPr>
        <w:t>.....</w:t>
      </w:r>
      <w:r>
        <w:rPr>
          <w:rFonts w:cs="Calibri" w:ascii="Calibri" w:hAnsi="Calibri"/>
        </w:rPr>
        <w:t>3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УВОД</w:t>
      </w:r>
      <w:r>
        <w:rPr>
          <w:rFonts w:cs="Calibri" w:ascii="Calibri" w:hAnsi="Calibri"/>
        </w:rPr>
        <w:t>....................................................................................................</w:t>
      </w:r>
      <w:r>
        <w:rPr>
          <w:rFonts w:cs="Calibri" w:ascii="Calibri" w:hAnsi="Calibri"/>
          <w:lang w:val="sr-CS"/>
        </w:rPr>
        <w:t>.......4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ОПШТИ ПОДАЦИ</w:t>
      </w:r>
      <w:r>
        <w:rPr>
          <w:rFonts w:cs="Calibri" w:ascii="Calibri" w:hAnsi="Calibri"/>
        </w:rPr>
        <w:t>………………………………………………………………………………...</w:t>
      </w:r>
      <w:r>
        <w:rPr>
          <w:rFonts w:cs="Calibri" w:ascii="Calibri" w:hAnsi="Calibri"/>
          <w:lang w:val="sr-CS"/>
        </w:rPr>
        <w:t>5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2.ОБЈЕКТИ.......</w:t>
      </w:r>
      <w:r>
        <w:rPr>
          <w:rFonts w:cs="Calibri" w:ascii="Calibri" w:hAnsi="Calibri"/>
        </w:rPr>
        <w:t xml:space="preserve">………………………………………………………………………………………..5                    </w:t>
      </w:r>
      <w:r>
        <w:rPr>
          <w:rFonts w:cs="Calibri" w:ascii="Calibri" w:hAnsi="Calibri"/>
          <w:lang w:val="ru-RU"/>
        </w:rPr>
        <w:t xml:space="preserve">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3.</w:t>
      </w:r>
      <w:r>
        <w:rPr>
          <w:rFonts w:cs="Calibri" w:ascii="Calibri" w:hAnsi="Calibri"/>
          <w:lang w:val="sr-CS"/>
        </w:rPr>
        <w:t>ОПРЕМА</w:t>
      </w: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  <w:lang w:val="sr-CS"/>
        </w:rPr>
        <w:t>..........</w:t>
      </w:r>
      <w:r>
        <w:rPr>
          <w:rFonts w:cs="Calibri" w:ascii="Calibri" w:hAnsi="Calibri"/>
        </w:rPr>
        <w:t>..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</w:rPr>
        <w:t>.6</w:t>
      </w:r>
      <w:r>
        <w:rPr>
          <w:rFonts w:cs="Calibri" w:ascii="Calibri" w:hAnsi="Calibri"/>
          <w:lang w:val="sr-CS"/>
        </w:rPr>
        <w:t xml:space="preserve"> 4.КАДРОВИ</w:t>
      </w:r>
      <w:r>
        <w:rPr>
          <w:rFonts w:cs="Calibri" w:ascii="Calibri" w:hAnsi="Calibri"/>
        </w:rPr>
        <w:t>……………………………………………………………………………………………..</w:t>
      </w:r>
      <w:r>
        <w:rPr>
          <w:rFonts w:cs="Calibri" w:ascii="Calibri" w:hAnsi="Calibri"/>
          <w:lang w:val="sr-CS"/>
        </w:rPr>
        <w:t>7</w:t>
      </w:r>
    </w:p>
    <w:p>
      <w:pPr>
        <w:pStyle w:val="Normal"/>
        <w:rPr/>
      </w:pPr>
      <w:r>
        <w:rPr>
          <w:rFonts w:cs="Calibri" w:ascii="Calibri" w:hAnsi="Calibri"/>
          <w:lang w:val="ru-RU"/>
        </w:rPr>
        <w:t xml:space="preserve">5.МИШЉЕЊЕ НА ИЗВРШЕЊЕ ПЛАН РАДА </w:t>
      </w:r>
    </w:p>
    <w:p>
      <w:pPr>
        <w:pStyle w:val="Normal"/>
        <w:rPr/>
      </w:pPr>
      <w:r>
        <w:rPr>
          <w:rFonts w:eastAsia="Calibri" w:cs="Calibri" w:ascii="Calibri" w:hAnsi="Calibri"/>
          <w:lang w:val="ru-RU"/>
        </w:rPr>
        <w:t xml:space="preserve">     </w:t>
      </w:r>
      <w:r>
        <w:rPr>
          <w:rFonts w:cs="Calibri" w:ascii="Calibri" w:hAnsi="Calibri"/>
          <w:lang w:val="ru-RU"/>
        </w:rPr>
        <w:t>ЗА ПЕРИОД ЈАНУАР – ДЕЦЕМБАР 2017.ГОДИНЕ…</w:t>
      </w:r>
      <w:r>
        <w:rPr>
          <w:rFonts w:cs="Calibri" w:ascii="Calibri" w:hAnsi="Calibri"/>
        </w:rPr>
        <w:t>.…………………….....</w:t>
      </w:r>
      <w:r>
        <w:rPr>
          <w:rFonts w:cs="Calibri" w:ascii="Calibri" w:hAnsi="Calibri"/>
          <w:lang w:val="sr-CS"/>
        </w:rPr>
        <w:t>..</w:t>
      </w:r>
      <w:r>
        <w:rPr>
          <w:rFonts w:cs="Calibri" w:ascii="Calibri" w:hAnsi="Calibri"/>
        </w:rPr>
        <w:t>.8</w:t>
      </w:r>
      <w:r>
        <w:rPr>
          <w:rFonts w:cs="Calibri" w:ascii="Calibri" w:hAnsi="Calibri"/>
          <w:lang w:val="sr-CS"/>
        </w:rPr>
        <w:t xml:space="preserve"> 6.ОРГАНИ УПРАВЉАЊА И СТРУЧНИ ОРГАНИ...........</w:t>
      </w:r>
      <w:r>
        <w:rPr>
          <w:rFonts w:cs="Calibri" w:ascii="Calibri" w:hAnsi="Calibri"/>
        </w:rPr>
        <w:t>..</w:t>
      </w:r>
      <w:r>
        <w:rPr>
          <w:rFonts w:cs="Calibri" w:ascii="Calibri" w:hAnsi="Calibri"/>
          <w:lang w:val="sr-CS"/>
        </w:rPr>
        <w:t>.......................</w:t>
      </w:r>
      <w:r>
        <w:rPr>
          <w:rFonts w:cs="Calibri" w:ascii="Calibri" w:hAnsi="Calibri"/>
        </w:rPr>
        <w:t>..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8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7.ЗАШТИТА ПРАВА ГРАЂАНА.....................................</w:t>
      </w:r>
      <w:r>
        <w:rPr>
          <w:rFonts w:cs="Calibri" w:ascii="Calibri" w:hAnsi="Calibri"/>
        </w:rPr>
        <w:t>...</w:t>
      </w:r>
      <w:r>
        <w:rPr>
          <w:rFonts w:cs="Calibri" w:ascii="Calibri" w:hAnsi="Calibri"/>
          <w:lang w:val="sr-CS"/>
        </w:rPr>
        <w:t>.......................</w:t>
      </w:r>
      <w:r>
        <w:rPr>
          <w:rFonts w:cs="Calibri" w:ascii="Calibri" w:hAnsi="Calibri"/>
        </w:rPr>
        <w:t>..</w:t>
      </w:r>
      <w:r>
        <w:rPr>
          <w:rFonts w:cs="Calibri" w:ascii="Calibri" w:hAnsi="Calibri"/>
          <w:lang w:val="sr-CS"/>
        </w:rPr>
        <w:t>...10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8.ПРАЋЕЊЕ КВАЛИТЕТА РАДА......................................</w:t>
      </w:r>
      <w:r>
        <w:rPr>
          <w:rFonts w:cs="Calibri" w:ascii="Calibri" w:hAnsi="Calibri"/>
        </w:rPr>
        <w:t>...</w:t>
      </w:r>
      <w:r>
        <w:rPr>
          <w:rFonts w:cs="Calibri" w:ascii="Calibri" w:hAnsi="Calibri"/>
          <w:lang w:val="sr-CS"/>
        </w:rPr>
        <w:t>....................</w:t>
      </w:r>
      <w:r>
        <w:rPr>
          <w:rFonts w:cs="Calibri" w:ascii="Calibri" w:hAnsi="Calibri"/>
        </w:rPr>
        <w:t>.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CS"/>
        </w:rPr>
        <w:t>0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9.УНУТРАШЊА ПРОВЕРА КВАЛИТЕТА РАДА...................</w:t>
      </w:r>
      <w:r>
        <w:rPr>
          <w:rFonts w:cs="Calibri" w:ascii="Calibri" w:hAnsi="Calibri"/>
        </w:rPr>
        <w:t>...</w:t>
      </w:r>
      <w:r>
        <w:rPr>
          <w:rFonts w:cs="Calibri" w:ascii="Calibri" w:hAnsi="Calibri"/>
          <w:lang w:val="sr-CS"/>
        </w:rPr>
        <w:t>.................</w:t>
      </w:r>
      <w:r>
        <w:rPr>
          <w:rFonts w:cs="Calibri" w:ascii="Calibri" w:hAnsi="Calibri"/>
        </w:rPr>
        <w:t>.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CS"/>
        </w:rPr>
        <w:t>1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0.ИЗВЕШТАЈ О ЈАВНИМ НАБАВКАМА................................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....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........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CS"/>
        </w:rPr>
        <w:t>2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1.АКРЕДИТАЦИЈА.....................................................................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..............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CS"/>
        </w:rPr>
        <w:t>4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2.ИНВЕСТИЦИОНО ОДРЖАВАЊЕ ОБЈЕКАТА.........................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...............14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3.ПЛАНСКО ИЗВЕШТАЈНЕ ТАБЕЛЕ ЈАНУАР-ДЕЦЕМБАР 2016.ГОДИНЕ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14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4.</w:t>
      </w:r>
      <w:r>
        <w:rPr>
          <w:rFonts w:cs="Calibri" w:ascii="Calibri" w:hAnsi="Calibri"/>
        </w:rPr>
        <w:t xml:space="preserve"> ФИНАНСИЈСКИ ПОКАЗАТЕЉИ </w:t>
      </w:r>
      <w:r>
        <w:rPr>
          <w:rFonts w:cs="Calibri" w:ascii="Calibri" w:hAnsi="Calibri"/>
          <w:lang w:val="sr-CS"/>
        </w:rPr>
        <w:t>ЈАНУАР-ДЕЦЕМБАР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>2</w:t>
      </w:r>
      <w:r>
        <w:rPr>
          <w:rFonts w:cs="Calibri" w:ascii="Calibri" w:hAnsi="Calibri"/>
        </w:rPr>
        <w:t>01</w:t>
      </w:r>
      <w:r>
        <w:rPr>
          <w:rFonts w:cs="Calibri" w:ascii="Calibri" w:hAnsi="Calibri"/>
          <w:lang w:val="sr-CS"/>
        </w:rPr>
        <w:t>6</w:t>
      </w:r>
      <w:r>
        <w:rPr>
          <w:rFonts w:cs="Calibri" w:ascii="Calibri" w:hAnsi="Calibri"/>
        </w:rPr>
        <w:t>.ГОДИН</w:t>
      </w:r>
      <w:r>
        <w:rPr>
          <w:rFonts w:cs="Calibri" w:ascii="Calibri" w:hAnsi="Calibri"/>
          <w:lang w:val="sr-CS"/>
        </w:rPr>
        <w:t>Е...............................................................</w:t>
      </w: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  <w:lang w:val="sr-CS"/>
        </w:rPr>
        <w:t>…</w:t>
      </w:r>
      <w:r>
        <w:rPr>
          <w:rFonts w:cs="Calibri" w:ascii="Calibri" w:hAnsi="Calibri"/>
        </w:rPr>
        <w:t>34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14.1. </w:t>
      </w:r>
      <w:r>
        <w:rPr>
          <w:rFonts w:cs="Calibri" w:ascii="Calibri" w:hAnsi="Calibri"/>
          <w:lang w:val="ru-RU"/>
        </w:rPr>
        <w:t xml:space="preserve">РЕКАПИТУЛАЦИЈА УКУПНО ПРЕНЕТИХ СРЕДСТАВА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ru-RU"/>
        </w:rPr>
        <w:t>ОД РФЗО</w:t>
      </w:r>
      <w:r>
        <w:rPr>
          <w:rFonts w:cs="Calibri" w:ascii="Calibri" w:hAnsi="Calibri"/>
          <w:lang w:val="sr-CS"/>
        </w:rPr>
        <w:t xml:space="preserve">-ФИЛИЈАЛЕ </w:t>
      </w:r>
      <w:r>
        <w:rPr>
          <w:rFonts w:cs="Calibri" w:ascii="Calibri" w:hAnsi="Calibri"/>
          <w:lang w:val="ru-RU"/>
        </w:rPr>
        <w:t xml:space="preserve"> КРАГУЈЕВАЦ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ru-RU"/>
        </w:rPr>
        <w:t xml:space="preserve">          </w:t>
      </w:r>
      <w:r>
        <w:rPr>
          <w:rFonts w:cs="Calibri" w:ascii="Calibri" w:hAnsi="Calibri"/>
          <w:lang w:val="ru-RU"/>
        </w:rPr>
        <w:t xml:space="preserve">ЗА ЈАНУАР-ДЕЦЕМБАР  2016. </w:t>
      </w:r>
      <w:r>
        <w:rPr>
          <w:rFonts w:cs="Calibri" w:ascii="Calibri" w:hAnsi="Calibri"/>
        </w:rPr>
        <w:t>ГОДИН</w:t>
      </w:r>
      <w:r>
        <w:rPr>
          <w:rFonts w:cs="Calibri" w:ascii="Calibri" w:hAnsi="Calibri"/>
          <w:lang w:val="sr-CS"/>
        </w:rPr>
        <w:t>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...........................................34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4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 xml:space="preserve">2. </w:t>
      </w:r>
      <w:r>
        <w:rPr>
          <w:rFonts w:cs="Calibri" w:ascii="Calibri" w:hAnsi="Calibri"/>
        </w:rPr>
        <w:t>ПРИХОДИ………………………………………………………………...</w:t>
      </w:r>
      <w:r>
        <w:rPr>
          <w:rFonts w:cs="Calibri" w:ascii="Calibri" w:hAnsi="Calibri"/>
          <w:lang w:val="sr-CS"/>
        </w:rPr>
        <w:t>......................35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4.3. РАСХОДИ</w:t>
      </w:r>
      <w:r>
        <w:rPr>
          <w:rFonts w:cs="Calibri" w:ascii="Calibri" w:hAnsi="Calibri"/>
        </w:rPr>
        <w:t>...........................................................................................</w:t>
      </w:r>
      <w:r>
        <w:rPr>
          <w:rFonts w:cs="Calibri" w:ascii="Calibri" w:hAnsi="Calibri"/>
          <w:lang w:val="sr-CS"/>
        </w:rPr>
        <w:t>36</w:t>
      </w:r>
    </w:p>
    <w:p>
      <w:pPr>
        <w:pStyle w:val="Normal"/>
        <w:ind w:hanging="180"/>
        <w:rPr/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15.СТАЊЕ ОБАВЕЗА ПРЕМА ДОБАВЉАЧИМА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cs="Calibri" w:ascii="Calibri" w:hAnsi="Calibri"/>
          <w:lang w:val="sr-CS"/>
        </w:rPr>
        <w:t>НА ДАН 31.12.2016.ГОДИНЕ................................................................3</w:t>
      </w:r>
      <w:r>
        <w:rPr>
          <w:rFonts w:cs="Calibri" w:ascii="Calibri" w:hAnsi="Calibri"/>
        </w:rPr>
        <w:t>8</w:t>
      </w:r>
    </w:p>
    <w:p>
      <w:pPr>
        <w:pStyle w:val="Normal"/>
        <w:ind w:hanging="180"/>
        <w:rPr>
          <w:rFonts w:ascii="Calibri" w:hAnsi="Calibri" w:cs="Calibri"/>
        </w:rPr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16.ЕЛЕКТРОНСКА ФАКТУРА.....................................................................</w:t>
      </w:r>
      <w:r>
        <w:rPr>
          <w:rFonts w:cs="Calibri" w:ascii="Calibri" w:hAnsi="Calibri"/>
        </w:rPr>
        <w:t>.39</w:t>
      </w:r>
    </w:p>
    <w:p>
      <w:pPr>
        <w:pStyle w:val="Normal"/>
        <w:ind w:hanging="180"/>
        <w:rPr>
          <w:rFonts w:ascii="Calibri" w:hAnsi="Calibri" w:cs="Calibri"/>
        </w:rPr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17.РЕАЛИЗАЦИЈА ПРАВНИХ СПОРОВА....................................................</w:t>
      </w:r>
      <w:r>
        <w:rPr>
          <w:rFonts w:cs="Calibri" w:ascii="Calibri" w:hAnsi="Calibri"/>
        </w:rPr>
        <w:t>41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И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С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Р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И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Ј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Т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68" w:hRule="atLeast"/>
        </w:trPr>
        <w:tc>
          <w:tcPr>
            <w:tcW w:w="9742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Calibri" w:hAnsi="Calibri" w:cs="Times New Roman"/>
                <w:lang w:val="sr-Latn-CS"/>
              </w:rPr>
            </w:pPr>
            <w:r>
              <w:rPr>
                <w:rFonts w:cs="Times New Roman" w:ascii="Calibri" w:hAnsi="Calibri"/>
                <w:lang w:val="sr-Latn-CS"/>
              </w:rPr>
              <w:drawing>
                <wp:inline distT="0" distB="0" distL="0" distR="0">
                  <wp:extent cx="227330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60"/>
              <w:jc w:val="both"/>
              <w:rPr>
                <w:rFonts w:ascii="Calibri" w:hAnsi="Calibri" w:cs="Times New Roman"/>
                <w:lang w:val="sr-Latn-CS"/>
              </w:rPr>
            </w:pPr>
            <w:r>
              <w:rPr>
                <w:rFonts w:cs="Times New Roman" w:ascii="Calibri" w:hAnsi="Calibri"/>
                <w:lang w:val="sr-Latn-CS"/>
              </w:rPr>
              <w:t xml:space="preserve">Топола је у историју ушла са српском револуцијом 1804 године. Њен вођ Карађорђе Петровић, рођен у оближњем селу Вишевцу. Поставши вожд, Карађорђе је од Тополе начинио своје седисте, тиме и политичко-административни центар ослобођеног дела Србије. 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Latn-CS"/>
              </w:rPr>
              <w:t>Када на власт долази Карађорђев унук, Петар Карађорђевић, Топола поново добија на значају и почиње њен убрзани развој те се образује задужбинско имање на Опленцу на којем се подиже храм са резиденцијалним и пратећим објектима различите намене. Почетком 20. века Топола добија урбано језгро које је сачувано и данас обија и болницу.</w:t>
            </w:r>
            <w:r>
              <w:rPr>
                <w:rFonts w:cs="Calibri" w:ascii="Calibri" w:hAnsi="Calibri"/>
                <w:lang w:val="sr-CS"/>
              </w:rPr>
              <w:t xml:space="preserve"> Медицина, односно њени први облици, је настала са појавом људи.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CS"/>
              </w:rPr>
              <w:t xml:space="preserve">Један од таквих ''великих људи'' је живео и у Тополи почетком </w:t>
            </w:r>
            <w:r>
              <w:rPr>
                <w:rFonts w:cs="Calibri" w:ascii="Calibri" w:hAnsi="Calibri"/>
              </w:rPr>
              <w:t>XX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века.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 xml:space="preserve">Његово име је Краљ Петар Први Карађорђевић. 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хваљујући  Његовом Краљевском Височанству, становници Тополе и околине су добили прву здравствену установу, била је то  ''Болница Светог Ђорђа''</w:t>
            </w:r>
            <w:r>
              <w:rPr>
                <w:rFonts w:cs="Calibri" w:ascii="Calibri" w:hAnsi="Calibri"/>
                <w:lang w:val="sl-SI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CS"/>
              </w:rPr>
              <w:t>Задужбина Краља Петра</w:t>
            </w:r>
            <w:r>
              <w:rPr>
                <w:rFonts w:cs="Calibri" w:ascii="Calibri" w:hAnsi="Calibri"/>
                <w:lang w:val="sl-SI"/>
              </w:rPr>
              <w:t xml:space="preserve"> I </w:t>
            </w:r>
            <w:r>
              <w:rPr>
                <w:rFonts w:cs="Calibri" w:ascii="Calibri" w:hAnsi="Calibri"/>
                <w:lang w:val="sr-CS"/>
              </w:rPr>
              <w:t>Карађорђевића</w:t>
            </w:r>
            <w:r>
              <w:rPr>
                <w:rFonts w:cs="Calibri" w:ascii="Calibri" w:hAnsi="Calibri"/>
                <w:lang w:val="sl-SI"/>
              </w:rPr>
              <w:t xml:space="preserve">, </w:t>
            </w:r>
            <w:r>
              <w:rPr>
                <w:rFonts w:cs="Calibri" w:ascii="Calibri" w:hAnsi="Calibri"/>
                <w:lang w:val="sr-CS"/>
              </w:rPr>
              <w:t xml:space="preserve">чије је освећење и свечано отварање обављено 27. септембра 1915. године, мада је болница практично почела са радом већ у јесен 1914. године, збрињавајући рањенике из Церске и Колубарске битке.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sr-Latn-CS"/>
              </w:rPr>
              <w:tab/>
              <w:t>Опремање болнице помогли су велики добротвори Клара и Хибер Ханкин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  <w:lang w:val="sr-Latn-CS"/>
              </w:rPr>
              <w:t>Харди. Пошто је болница за време рата једним делом уништена, брачни пар Ханкин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  <w:lang w:val="sr-Latn-CS"/>
              </w:rPr>
              <w:t xml:space="preserve">Харди је 1920.год. поновио опремање болнице. 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Болница је у свом најуспешнијем периоду имала 110 постеља, са интерним, хируршким и дечјим одељењем, а у породилишту се рађало 400 деце годишњ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Болница у Тополи је радила до 02.07.1962. године, када је основан Дом здравља са стационаром ''Даринка Радовић''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у чији састав су ушле следеће установе: Општа Болница у Тополи, Дом народног здравља у Тополи и Центар за мајку и дете у Тополи.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 xml:space="preserve">Стационар у саставу Дома здравља у Тополи прастаје са радом 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sr-CS"/>
        </w:rPr>
        <w:t>1.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sr-CS"/>
        </w:rPr>
        <w:t>4.1971.годи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Дана 28.09.2002.године Дом здравља мења назив у Дом здравља ''Свет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Ђорђе'' Топо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У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В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sr-CS"/>
        </w:rPr>
        <w:t>Д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Извештај о раду и финансијском пословању </w:t>
      </w:r>
      <w:r>
        <w:rPr>
          <w:rFonts w:cs="Calibri" w:ascii="Calibri" w:hAnsi="Calibri"/>
          <w:lang w:val="sr-Latn-CS"/>
        </w:rPr>
        <w:t xml:space="preserve"> Дома здрављ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>Свети Ђорђе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 xml:space="preserve"> Топола</w:t>
      </w:r>
      <w:r>
        <w:rPr>
          <w:rFonts w:cs="Calibri" w:ascii="Calibri" w:hAnsi="Calibri"/>
          <w:lang w:val="sr-CS"/>
        </w:rPr>
        <w:t>, за период 01.01.-31.12.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>.године,</w:t>
      </w:r>
      <w:r>
        <w:rPr>
          <w:rFonts w:cs="Calibri" w:ascii="Calibri" w:hAnsi="Calibri"/>
          <w:lang w:val="sr-Latn-CS"/>
        </w:rPr>
        <w:t xml:space="preserve"> урађен је у складу са </w:t>
      </w:r>
      <w:r>
        <w:rPr>
          <w:rFonts w:cs="Calibri" w:ascii="Calibri" w:hAnsi="Calibri"/>
          <w:lang w:val="sr-CS"/>
        </w:rPr>
        <w:t>Законом о буџетском систему, Уредбом о буџетском рачуноводству, Правилником о стандардном класификационом оквиру и конатном плану за буџетски сустем, Правилником о начину припреме, састављања и подношења финансијских извештаја корисника буџетских средстава и коринсика средстава обавезног социјалног осигурања,</w:t>
      </w:r>
      <w:r>
        <w:rPr>
          <w:rFonts w:cs="Arial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Правилник</w:t>
      </w:r>
      <w:r>
        <w:rPr>
          <w:rFonts w:cs="Calibri" w:ascii="Calibri" w:hAnsi="Calibri"/>
          <w:lang w:val="sr-CS"/>
        </w:rPr>
        <w:t>ом</w:t>
      </w:r>
      <w:r>
        <w:rPr>
          <w:rFonts w:cs="Calibri" w:ascii="Calibri" w:hAnsi="Calibri"/>
          <w:lang w:val="ru-RU"/>
        </w:rPr>
        <w:t xml:space="preserve"> о условима, критеријумима и мерилима за закључивање уговора са даваоцима здравствених услуга и за утврђивање накнаде за њихов рад за 2016. годину, </w:t>
      </w:r>
      <w:r>
        <w:rPr>
          <w:rFonts w:cs="Calibri" w:ascii="Calibri" w:hAnsi="Calibri"/>
          <w:lang w:val="sr-Latn-CS"/>
        </w:rPr>
        <w:t>Уговор</w:t>
      </w:r>
      <w:r>
        <w:rPr>
          <w:rFonts w:cs="Calibri" w:ascii="Calibri" w:hAnsi="Calibri"/>
          <w:lang w:val="sr-CS"/>
        </w:rPr>
        <w:t>ом</w:t>
      </w:r>
      <w:r>
        <w:rPr>
          <w:rFonts w:cs="Calibri" w:ascii="Calibri" w:hAnsi="Calibri"/>
          <w:lang w:val="sr-Latn-CS"/>
        </w:rPr>
        <w:t xml:space="preserve"> о пружању и финансирању здравствене заштите</w:t>
      </w:r>
      <w:r>
        <w:rPr>
          <w:rFonts w:cs="Calibri" w:ascii="Calibri" w:hAnsi="Calibri"/>
          <w:lang w:val="sr-CS"/>
        </w:rPr>
        <w:t xml:space="preserve"> из обавезног здравственог осигурања за 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>.годину, Инструкцијом</w:t>
      </w:r>
      <w:r>
        <w:rPr>
          <w:rFonts w:cs="Calibri" w:ascii="Calibri" w:hAnsi="Calibri"/>
        </w:rPr>
        <w:t xml:space="preserve"> o </w:t>
      </w:r>
      <w:r>
        <w:rPr>
          <w:rFonts w:cs="Calibri" w:ascii="Calibri" w:hAnsi="Calibri"/>
          <w:lang w:val="sr-CS"/>
        </w:rPr>
        <w:t>начину и поступку спровођења периодичног обрачуна и усаглашавања рачуноводствених и других евиденција  за период јануар-децембар 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>.године и другим прописима којима се уређује ова облас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 xml:space="preserve">Израда </w:t>
      </w:r>
      <w:r>
        <w:rPr>
          <w:rFonts w:cs="Calibri" w:ascii="Calibri" w:hAnsi="Calibri"/>
          <w:lang w:val="sr-CS"/>
        </w:rPr>
        <w:t xml:space="preserve"> Извештаја о финансијском пословању за период јануар-децембар</w:t>
      </w:r>
      <w:r>
        <w:rPr>
          <w:rFonts w:cs="Calibri" w:ascii="Calibri" w:hAnsi="Calibri"/>
          <w:lang w:val="sr-Latn-CS"/>
        </w:rPr>
        <w:t xml:space="preserve"> 201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Latn-CS"/>
        </w:rPr>
        <w:t xml:space="preserve"> годин</w:t>
      </w:r>
      <w:r>
        <w:rPr>
          <w:rFonts w:cs="Calibri" w:ascii="Calibri" w:hAnsi="Calibri"/>
          <w:lang w:val="sr-CS"/>
        </w:rPr>
        <w:t>е</w:t>
      </w:r>
      <w:r>
        <w:rPr>
          <w:rFonts w:cs="Calibri" w:ascii="Calibri" w:hAnsi="Calibri"/>
          <w:lang w:val="sr-Latn-CS"/>
        </w:rPr>
        <w:t xml:space="preserve"> је на готовинској основи у смислу идентификације прихода у тренутку наплате односно приспећа средстава на рачун а трошкова у тренутку плаћања обавез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Latn-CS"/>
        </w:rPr>
        <w:t xml:space="preserve">Установа има </w:t>
      </w:r>
      <w:r>
        <w:rPr>
          <w:rFonts w:cs="Calibri" w:ascii="Calibri" w:hAnsi="Calibri"/>
          <w:lang w:val="sr-CS"/>
        </w:rPr>
        <w:t>три</w:t>
      </w:r>
      <w:r>
        <w:rPr>
          <w:rFonts w:cs="Calibri" w:ascii="Calibri" w:hAnsi="Calibri"/>
          <w:lang w:val="sr-Latn-CS"/>
        </w:rPr>
        <w:t xml:space="preserve"> рачуна</w:t>
      </w:r>
      <w:r>
        <w:rPr>
          <w:rFonts w:cs="Calibri" w:ascii="Calibri" w:hAnsi="Calibri"/>
          <w:b/>
          <w:lang w:val="sr-Latn-CS"/>
        </w:rPr>
        <w:t>, један</w:t>
      </w:r>
      <w:r>
        <w:rPr>
          <w:rFonts w:cs="Calibri" w:ascii="Calibri" w:hAnsi="Calibri"/>
          <w:lang w:val="sr-Latn-CS"/>
        </w:rPr>
        <w:t xml:space="preserve"> на који се преносе средства од Р</w:t>
      </w:r>
      <w:r>
        <w:rPr>
          <w:rFonts w:cs="Calibri" w:ascii="Calibri" w:hAnsi="Calibri"/>
          <w:lang w:val="sr-CS"/>
        </w:rPr>
        <w:t>Ф</w:t>
      </w:r>
      <w:r>
        <w:rPr>
          <w:rFonts w:cs="Calibri" w:ascii="Calibri" w:hAnsi="Calibri"/>
          <w:lang w:val="sr-Latn-CS"/>
        </w:rPr>
        <w:t xml:space="preserve">ЗО према Уговору о пружању и финансирању здравствене заштите </w:t>
      </w:r>
      <w:r>
        <w:rPr>
          <w:rFonts w:cs="Calibri" w:ascii="Calibri" w:hAnsi="Calibri"/>
          <w:lang w:val="sr-CS"/>
        </w:rPr>
        <w:t>(</w:t>
      </w:r>
      <w:r>
        <w:rPr>
          <w:rFonts w:cs="Calibri" w:ascii="Calibri" w:hAnsi="Calibri"/>
          <w:lang w:val="sr-Latn-CS"/>
        </w:rPr>
        <w:t>за плате, енергенте, превоза радника,  лекове, вакцине, санитетски и остали материјал и остале трошкове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lang w:val="sr-Latn-CS"/>
        </w:rPr>
        <w:t xml:space="preserve">,  </w:t>
      </w:r>
      <w:r>
        <w:rPr>
          <w:rFonts w:cs="Calibri" w:ascii="Calibri" w:hAnsi="Calibri"/>
          <w:b/>
          <w:lang w:val="sr-Latn-CS"/>
        </w:rPr>
        <w:t>други</w:t>
      </w:r>
      <w:r>
        <w:rPr>
          <w:rFonts w:cs="Calibri" w:ascii="Calibri" w:hAnsi="Calibri"/>
          <w:lang w:val="sr-Latn-CS"/>
        </w:rPr>
        <w:t xml:space="preserve"> на бази сопствених прихода </w:t>
      </w:r>
      <w:r>
        <w:rPr>
          <w:rFonts w:cs="Calibri" w:ascii="Calibri" w:hAnsi="Calibri"/>
          <w:lang w:val="sr-CS"/>
        </w:rPr>
        <w:t>(</w:t>
      </w:r>
      <w:r>
        <w:rPr>
          <w:rFonts w:cs="Calibri" w:ascii="Calibri" w:hAnsi="Calibri"/>
          <w:lang w:val="sr-Latn-CS"/>
        </w:rPr>
        <w:t>од услуга, донација, сопствене партиципације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,и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 xml:space="preserve">трећи </w:t>
      </w:r>
      <w:r>
        <w:rPr>
          <w:rFonts w:cs="Calibri" w:ascii="Calibri" w:hAnsi="Calibri"/>
          <w:lang w:val="sr-CS"/>
        </w:rPr>
        <w:t>за рефундацију боловања.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Извештај о финансијском пословању за </w:t>
      </w:r>
      <w:r>
        <w:rPr>
          <w:rFonts w:cs="Calibri" w:ascii="Calibri" w:hAnsi="Calibri"/>
          <w:lang w:val="sr-Latn-CS"/>
        </w:rPr>
        <w:t xml:space="preserve"> 2016</w:t>
      </w:r>
      <w:r>
        <w:rPr>
          <w:rFonts w:cs="Calibri" w:ascii="Calibri" w:hAnsi="Calibri"/>
          <w:lang w:val="sr-CS"/>
        </w:rPr>
        <w:t>.годину,  (Образац 5 и образац одступања од новчаног тока), предат је  РФЗО-Филијали Крагујевац, у законском року до 10.01.2017.године, на исти није било примедби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Саставни део Извештаја о пословању је спроведен Коначни обрачун за период 01.01.-31.12.2016.године, и Годишњи финансијски извештај за 2016.годину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u-RU"/>
        </w:rPr>
        <w:t xml:space="preserve">1. </w:t>
      </w:r>
      <w:r>
        <w:rPr>
          <w:rFonts w:cs="Calibri" w:ascii="Calibri" w:hAnsi="Calibri"/>
          <w:b/>
          <w:lang w:val="sr-CS"/>
        </w:rPr>
        <w:t>ОПШТИ ПОДАЦИ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Дом здравља ''Свети Ђорђе'' Топола, обавља примарну здравствену заштиту на територији општине Топола, поштујући законску регулативу о улогама, организационој структури и начину рада Дома здравља, у складу са овлашћењима из чл. </w:t>
      </w:r>
      <w:r>
        <w:rPr>
          <w:rFonts w:cs="Calibri" w:ascii="Calibri" w:hAnsi="Calibri"/>
          <w:lang w:val="sr-Latn-CS"/>
        </w:rPr>
        <w:t xml:space="preserve">48. </w:t>
      </w:r>
      <w:r>
        <w:rPr>
          <w:rFonts w:cs="Calibri" w:ascii="Calibri" w:hAnsi="Calibri"/>
          <w:lang w:val="sr-CS"/>
        </w:rPr>
        <w:t>став</w:t>
      </w:r>
      <w:r>
        <w:rPr>
          <w:rFonts w:cs="Calibri" w:ascii="Calibri" w:hAnsi="Calibri"/>
          <w:lang w:val="sr-Latn-CS"/>
        </w:rPr>
        <w:t xml:space="preserve"> 2. </w:t>
      </w:r>
      <w:r>
        <w:rPr>
          <w:rFonts w:cs="Calibri" w:ascii="Calibri" w:hAnsi="Calibri"/>
          <w:lang w:val="sr-CS"/>
        </w:rPr>
        <w:t>тачка</w:t>
      </w:r>
      <w:r>
        <w:rPr>
          <w:rFonts w:cs="Calibri" w:ascii="Calibri" w:hAnsi="Calibri"/>
          <w:lang w:val="sr-Latn-CS"/>
        </w:rPr>
        <w:t xml:space="preserve"> 1.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чл</w:t>
      </w:r>
      <w:r>
        <w:rPr>
          <w:rFonts w:cs="Calibri" w:ascii="Calibri" w:hAnsi="Calibri"/>
          <w:lang w:val="sr-Latn-CS"/>
        </w:rPr>
        <w:t xml:space="preserve">. 264. </w:t>
      </w:r>
      <w:r>
        <w:rPr>
          <w:rFonts w:cs="Calibri" w:ascii="Calibri" w:hAnsi="Calibri"/>
          <w:lang w:val="sr-CS"/>
        </w:rPr>
        <w:t>став</w:t>
      </w:r>
      <w:r>
        <w:rPr>
          <w:rFonts w:cs="Calibri" w:ascii="Calibri" w:hAnsi="Calibri"/>
          <w:lang w:val="sr-Latn-CS"/>
        </w:rPr>
        <w:t xml:space="preserve"> 2. </w:t>
      </w:r>
      <w:r>
        <w:rPr>
          <w:rFonts w:cs="Calibri" w:ascii="Calibri" w:hAnsi="Calibri"/>
          <w:lang w:val="sr-CS"/>
        </w:rPr>
        <w:t>Закона о здравственој заштити (''Службени гласник Републике Србије''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бр</w:t>
      </w:r>
      <w:r>
        <w:rPr>
          <w:rFonts w:cs="Calibri" w:ascii="Calibri" w:hAnsi="Calibri"/>
          <w:lang w:val="sr-Latn-CS"/>
        </w:rPr>
        <w:t>. 107/05),</w:t>
      </w:r>
      <w:r>
        <w:rPr>
          <w:rFonts w:cs="Calibri" w:ascii="Calibri" w:hAnsi="Calibri"/>
          <w:lang w:val="sr-CS"/>
        </w:rPr>
        <w:t xml:space="preserve"> Закона о здравственом осигурању (''Службени гласник Републике Србије'' бр.107/05)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циљу ефикаснијег и рационалнијег обављања делатности у Дому здравља су по функционалном принципу образоване службе у оквиру којих постоје одељења и одсеци , и то: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) Служба за здравствену заштиту деце, школске деце и жена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2) Служба за здравствену заштиту одраслих становника, запослених, хитну медицинску помоћ, кућно лечење и  поливалентну патронажу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3) Служба стоматолошке здравствене заштите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4) Служба за медицинску дијагностику и специјалистичко-консултативну делатност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5) Служба за правне и економско-финансијске послове, техничке и друге сличне послов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2.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ОБЈЕКТИ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Дом здравља обавља делатност у месту Топола, где се налази централни објекат Дома здравља (који има пет зграда павиљонског  типа) и у просторно издвојеним јединицама, и то у здравственим станицама: Доња Шаторња , Белосавци 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Наталинци  и Горња Трнава , и здравственим амбулантама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Јарменовци,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Клока  и Липовац 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редбом о плану мреже здравствених установ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CS"/>
        </w:rPr>
        <w:t>''Службени гласник Републике Србиј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број </w:t>
      </w:r>
      <w:r>
        <w:rPr>
          <w:rFonts w:cs="Calibri" w:ascii="Calibri" w:hAnsi="Calibri"/>
          <w:lang w:val="ru-RU"/>
        </w:rPr>
        <w:t xml:space="preserve">13/97), </w:t>
      </w:r>
      <w:r>
        <w:rPr>
          <w:rFonts w:cs="Calibri" w:ascii="Calibri" w:hAnsi="Calibri"/>
          <w:lang w:val="sr-CS"/>
        </w:rPr>
        <w:t>предвиђено је да у саставу Дома здравља постоји Стационар капацитета 40 постеља, са три одељења: породилиште</w:t>
      </w:r>
      <w:r>
        <w:rPr>
          <w:rFonts w:cs="Calibri" w:ascii="Calibri" w:hAnsi="Calibri"/>
          <w:lang w:val="ru-RU"/>
        </w:rPr>
        <w:t xml:space="preserve"> (8 кревета)</w:t>
      </w:r>
      <w:r>
        <w:rPr>
          <w:rFonts w:cs="Calibri" w:ascii="Calibri" w:hAnsi="Calibri"/>
          <w:lang w:val="sr-CS"/>
        </w:rPr>
        <w:t>, дечије (8 кревета) и одељење за одрасле (24 кревета).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Објекат планиран за формирање Стационара је укупне нето површине</w:t>
      </w:r>
      <w:r>
        <w:rPr>
          <w:rFonts w:cs="Calibri" w:ascii="Calibri" w:hAnsi="Calibri"/>
          <w:lang w:val="ru-RU"/>
        </w:rPr>
        <w:t xml:space="preserve"> 2000</w:t>
      </w:r>
      <w:r>
        <w:rPr>
          <w:rFonts w:cs="Calibri" w:ascii="Calibri" w:hAnsi="Calibri"/>
          <w:lang w:val="sr-CS"/>
        </w:rPr>
        <w:t>м</w:t>
      </w:r>
      <w:r>
        <w:rPr>
          <w:rFonts w:cs="Calibri" w:ascii="Calibri" w:hAnsi="Calibri"/>
          <w:lang w:val="ru-RU"/>
        </w:rPr>
        <w:t xml:space="preserve">² </w:t>
      </w:r>
      <w:r>
        <w:rPr>
          <w:rFonts w:cs="Calibri" w:ascii="Calibri" w:hAnsi="Calibri"/>
          <w:lang w:val="sr-CS"/>
        </w:rPr>
        <w:t xml:space="preserve">и до данас су урађени груби грађевински радови са уградњом спољне столарије. Степен завршености објекта је око </w:t>
      </w:r>
      <w:r>
        <w:rPr>
          <w:rFonts w:cs="Calibri" w:ascii="Calibri" w:hAnsi="Calibri"/>
          <w:lang w:val="ru-RU"/>
        </w:rPr>
        <w:t xml:space="preserve">50%. </w:t>
      </w:r>
      <w:r>
        <w:rPr>
          <w:rFonts w:cs="Calibri" w:ascii="Calibri" w:hAnsi="Calibri"/>
          <w:lang w:val="sr-CS"/>
        </w:rPr>
        <w:t>Изградња Стационара је прекинута 2002. годин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Новом Уредбом о плану мреже здравствених установа (''Сл.гл.РС'' број 107/05) није предвиђено постојање Стационара при Дому здравља Топола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3.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ОПРЕМА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м здравља поред потребне опреме (Прописане Правилником о ближим условима за обављање здравствене делатности у здравственим установама и другим облицима здравствене службе (''Службени гласник  Републике Србије'' бр.43/2006), располаже и са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 У</w:t>
      </w:r>
      <w:r>
        <w:rPr>
          <w:rFonts w:cs="Calibri" w:ascii="Calibri" w:hAnsi="Calibri"/>
          <w:lang w:val="sr-Latn-CS"/>
        </w:rPr>
        <w:t>лтразвучним апаратом LOGIQ 3 PRO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2. Биохемијским анализаотором </w:t>
      </w:r>
      <w:r>
        <w:rPr>
          <w:rFonts w:cs="Calibri" w:ascii="Calibri" w:hAnsi="Calibri"/>
          <w:lang w:val="sr-Latn-CS"/>
        </w:rPr>
        <w:t>ILAB 300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CS"/>
        </w:rPr>
        <w:t>. Ро апарат аналогни теледириговани флуороскопско радиографски апарат, произвођач SHIMADZU JAPAN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  <w:lang w:val="sr-CS"/>
        </w:rPr>
        <w:t>. Спирометар, модел SpiroPro произвођача JAEGER Немачка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5</w:t>
      </w:r>
      <w:r>
        <w:rPr>
          <w:rFonts w:cs="Calibri" w:ascii="Calibri" w:hAnsi="Calibri"/>
          <w:lang w:val="sr-CS"/>
        </w:rPr>
        <w:t xml:space="preserve">. Информациону мрежу (50 рачунара, два сервере, оптички интернет ,сајт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www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</w:rPr>
        <w:t>dztopola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>rs</w:t>
      </w:r>
      <w:r>
        <w:rPr>
          <w:rFonts w:cs="Calibri" w:ascii="Calibri" w:hAnsi="Calibri"/>
          <w:lang w:val="ru-RU"/>
        </w:rPr>
        <w:t>)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 xml:space="preserve">6. Дигитални ултразвучни колор доплер  </w:t>
      </w:r>
      <w:r>
        <w:rPr>
          <w:rFonts w:cs="Calibri" w:ascii="Calibri" w:hAnsi="Calibri"/>
        </w:rPr>
        <w:t xml:space="preserve"> ACUSON X600 SIEMENS 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7. </w:t>
      </w:r>
      <w:r>
        <w:rPr>
          <w:rFonts w:cs="Calibri" w:ascii="Calibri" w:hAnsi="Calibri"/>
          <w:lang w:val="ru-RU"/>
        </w:rPr>
        <w:t xml:space="preserve">Кардиолошка сонда-надоградња </w:t>
      </w:r>
      <w:r>
        <w:rPr>
          <w:rFonts w:cs="Calibri" w:ascii="Calibri" w:hAnsi="Calibri"/>
        </w:rPr>
        <w:t xml:space="preserve"> ACUSON X600 </w:t>
      </w:r>
      <w:r>
        <w:rPr>
          <w:rFonts w:cs="Calibri" w:ascii="Calibri" w:hAnsi="Calibri"/>
          <w:lang w:val="sr-Latn-CS"/>
        </w:rPr>
        <w:t xml:space="preserve">cardio-Vaskular Option X600 i 4V1c (DL) Phased arraz Txdr X600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м здравља тренутно располаже у свом возном парку са тринаест возила, која се користе за превоз пацијената на дијализу, кућну негу, поливалентну патронажу и  хитну медицинску помоћ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CS"/>
        </w:rPr>
        <w:t xml:space="preserve">Дом здравља тренутно располаже у свом возном парку са </w:t>
      </w:r>
      <w:r>
        <w:rPr>
          <w:rFonts w:cs="Calibri" w:ascii="Calibri" w:hAnsi="Calibri"/>
          <w:b/>
          <w:color w:val="000000"/>
          <w:lang w:val="sr-CS"/>
        </w:rPr>
        <w:t>тринаест возила</w:t>
      </w:r>
      <w:r>
        <w:rPr>
          <w:rFonts w:cs="Calibri" w:ascii="Calibri" w:hAnsi="Calibri"/>
          <w:color w:val="000000"/>
          <w:lang w:val="sr-CS"/>
        </w:rPr>
        <w:t xml:space="preserve">, која се користе за превоз пацијената на дијализу, кућну негу, поливалентну патронажу и  хитну медицинску помоћ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47290</wp:posOffset>
                </wp:positionH>
                <wp:positionV relativeFrom="paragraph">
                  <wp:posOffset>31750</wp:posOffset>
                </wp:positionV>
                <wp:extent cx="3954780" cy="2886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  <w:gridCol w:w="153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Возил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Год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производњ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Примедб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ЛАДА САНИТЕ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ЛАДА САНИТЕ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ЛАДА НИВА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Ван употреб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СКАЛА 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СКАЛА 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ЈУГО 5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199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ЛАДА САНИТЕТ 11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КОМБИ ЦИТРОЕ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СКАЛА 1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КОМБИ ЦИТРОЕ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ФИАТ ПАНДА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1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КОМБИ ДУКАТ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ЦИТРОЕН КСАРА ПИКАС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200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227.25pt;mso-wrap-distance-left:9pt;mso-wrap-distance-right:9pt;mso-wrap-distance-top:0pt;mso-wrap-distance-bottom:0pt;margin-top:2.5pt;mso-position-vertical-relative:text;margin-left:192.7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  <w:gridCol w:w="1530"/>
                        <w:gridCol w:w="1800"/>
                      </w:tblGrid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Возил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производњ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Примедб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ЛАДА САНИТЕ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ЛАДА САНИТЕ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ЛАДА НИВА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Ван употреб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СКАЛА 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СКАЛА 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ЈУГО 5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199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ЛАДА САНИТЕТ 11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КОМБИ ЦИТРОЕ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СКАЛА 1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КОМБИ ЦИТРОЕ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ФИАТ ПАНДА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1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КОМБИ ДУКАТ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ЦИТРОЕН КСАРА ПИКАС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200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глед пређених километара и утрошка енергена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а возилима Дома здравља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695"/>
        <w:gridCol w:w="1784"/>
        <w:gridCol w:w="1606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ери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К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ензи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НГ-гас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215.4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15.2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9.008</w:t>
            </w:r>
          </w:p>
        </w:tc>
      </w:tr>
      <w:tr>
        <w:trPr>
          <w:trHeight w:val="22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.8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8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14</w:t>
            </w:r>
          </w:p>
        </w:tc>
      </w:tr>
      <w:tr>
        <w:trPr>
          <w:trHeight w:val="22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.9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</w:tr>
      <w:tr>
        <w:trPr>
          <w:trHeight w:val="22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%  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2016.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у односу на 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31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88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,87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%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глед утрошка лож уља за грејање објеката Дома здравља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9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ери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Литара –лож уља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40.388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.734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243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% у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6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у односу на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lang w:val="sr-Latn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23%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/>
      </w:pPr>
      <w:r>
        <w:rPr>
          <w:rFonts w:cs="Calibri" w:ascii="Calibri" w:hAnsi="Calibri"/>
          <w:b/>
          <w:sz w:val="24"/>
          <w:lang w:val="sr-CS"/>
        </w:rPr>
        <w:t>4.</w:t>
      </w:r>
      <w:r>
        <w:rPr>
          <w:rFonts w:cs="Calibri" w:ascii="Calibri" w:hAnsi="Calibri"/>
          <w:b/>
          <w:sz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lang w:val="sr-CS"/>
        </w:rPr>
        <w:t>КАДРОВИ</w:t>
      </w:r>
    </w:p>
    <w:p>
      <w:pPr>
        <w:pStyle w:val="Normal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Кадровски план Министарства здравља  за 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>.годину,</w:t>
      </w:r>
      <w:r>
        <w:rPr>
          <w:rFonts w:cs="Calibri" w:ascii="Calibri" w:hAnsi="Calibri"/>
          <w:lang w:val="sr-Latn-CS"/>
        </w:rPr>
        <w:t>није достављен</w:t>
      </w:r>
      <w:r>
        <w:rPr>
          <w:rFonts w:cs="Calibri" w:ascii="Calibri" w:hAnsi="Calibri"/>
          <w:lang w:val="sr-CS"/>
        </w:rPr>
        <w:t>. Број запослених Одлуком о максималном броју запослених на неодређено време (број 112-01-11-196/2016-02 од 03.02.2016.године) износи 113 радник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sr-CS"/>
        </w:rPr>
        <w:t>Стање на дан 31.12.2016</w:t>
      </w:r>
      <w:r>
        <w:rPr/>
        <w:t>.године</w:t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97"/>
        <w:gridCol w:w="537"/>
        <w:gridCol w:w="697"/>
        <w:gridCol w:w="656"/>
        <w:gridCol w:w="709"/>
        <w:gridCol w:w="537"/>
        <w:gridCol w:w="697"/>
        <w:gridCol w:w="756"/>
        <w:gridCol w:w="721"/>
        <w:gridCol w:w="855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дравствен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медицинс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вега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4+9)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С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марна ЗЗ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на неодређено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оматолошка ЗЗ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на неодређено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Укупно на неодређен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одређено вре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31.12.201</w:t>
            </w: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2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3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12</w:t>
            </w:r>
            <w:r>
              <w:rPr>
                <w:rFonts w:cs="Calibri" w:ascii="Calibri" w:hAnsi="Calibri"/>
                <w:b/>
                <w:lang w:val="sr-CS"/>
              </w:rPr>
              <w:t>.201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2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тање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31.12.201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2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Стање 31.12.201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3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 дан 31.12.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 xml:space="preserve">.године,укупно је примило зараду-накнаду зараде 121 запослена радника,  </w:t>
      </w:r>
      <w:r>
        <w:rPr>
          <w:rFonts w:cs="Calibri" w:ascii="Calibri" w:hAnsi="Calibri"/>
        </w:rPr>
        <w:t xml:space="preserve">за </w:t>
      </w:r>
      <w:r>
        <w:rPr>
          <w:rFonts w:cs="Calibri" w:ascii="Calibri" w:hAnsi="Calibri"/>
          <w:lang w:val="sr-CS"/>
        </w:rPr>
        <w:t>109 запослена радника (98 ПЗЗ + 1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CS"/>
        </w:rPr>
        <w:t xml:space="preserve"> СЗЗ) средства за плате је обезбеђивао РФЗО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 за  4  средства су рефундирана од надлежних установа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CS"/>
        </w:rPr>
        <w:t xml:space="preserve"> за 8  радника на одређено време  средства је обезбеђивао Дом здравља из сопствених средстава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На специјализацији се налазе два доктора медицине,и то: један на специјализацији из ургентне медицине (завршава 2017.године), и један на специјализацији из педијатрије (завршава 2020.године). </w:t>
      </w:r>
    </w:p>
    <w:p>
      <w:pPr>
        <w:pStyle w:val="Normal"/>
        <w:jc w:val="both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Heading2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 w:ascii="Calibri" w:hAnsi="Calibri"/>
          <w:b/>
          <w:sz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ru-RU"/>
        </w:rPr>
        <w:t xml:space="preserve">. МИШЉЕЊЕ НА ИЗВРШЕЊЕ ПЛАНА РАДА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ru-RU"/>
        </w:rPr>
        <w:t xml:space="preserve">    </w:t>
      </w:r>
      <w:r>
        <w:rPr>
          <w:rFonts w:cs="Calibri" w:ascii="Calibri" w:hAnsi="Calibri"/>
          <w:b/>
          <w:lang w:val="ru-RU"/>
        </w:rPr>
        <w:t>ЗА ПЕРИОД  ЈАНУАР-ДЕЦЕМБАР  201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  <w:b/>
          <w:lang w:val="ru-RU"/>
        </w:rPr>
        <w:t>.ГОДИНЕ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eastAsia="Calibri" w:cs="Calibri" w:ascii="Calibri" w:hAnsi="Calibri"/>
          <w:b/>
          <w:color w:val="999999"/>
          <w:lang w:val="ru-RU"/>
        </w:rPr>
        <w:t xml:space="preserve">  </w:t>
      </w:r>
      <w:r>
        <w:rPr>
          <w:rFonts w:eastAsia="Calibri" w:cs="Calibri" w:ascii="Calibri" w:hAnsi="Calibri"/>
          <w:b/>
          <w:i/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6660" w:leader="none"/>
        </w:tabs>
        <w:rPr>
          <w:rFonts w:ascii="Calibri" w:hAnsi="Calibri" w:cs="Calibri"/>
          <w:b/>
          <w:b/>
          <w:i/>
          <w:i/>
          <w:lang w:val="sr-Latn-CS"/>
        </w:rPr>
      </w:pPr>
      <w:r>
        <w:rPr>
          <w:rFonts w:cs="Calibri" w:ascii="Calibri" w:hAnsi="Calibri"/>
          <w:b/>
          <w:i/>
          <w:lang w:val="sr-Latn-CS"/>
        </w:rPr>
      </w:r>
    </w:p>
    <w:p>
      <w:pPr>
        <w:pStyle w:val="TextBody"/>
        <w:tabs>
          <w:tab w:val="clear" w:pos="720"/>
          <w:tab w:val="left" w:pos="6660" w:leader="none"/>
        </w:tabs>
        <w:ind w:firstLine="720"/>
        <w:jc w:val="both"/>
        <w:rPr/>
      </w:pPr>
      <w:r>
        <w:rPr>
          <w:rFonts w:cs="Calibri" w:ascii="Calibri" w:hAnsi="Calibri"/>
          <w:lang w:val="sr-Latn-CS"/>
        </w:rPr>
        <w:t xml:space="preserve">Институт за јавно здравље Крагујевац као референтна здравствена установа, анализирао је достављене податке о пруженим услугама из електронске фактуре. Анализа је урађена у оквиру регулисања односа уговарања и финансирања здравствене заштите између  Дома здрављ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>Свети Ђорђе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 xml:space="preserve"> Топола и Републичког </w:t>
      </w:r>
      <w:r>
        <w:rPr>
          <w:rFonts w:cs="Calibri" w:ascii="Calibri" w:hAnsi="Calibri"/>
          <w:lang w:val="sr-RS"/>
        </w:rPr>
        <w:t>фонд</w:t>
      </w:r>
      <w:r>
        <w:rPr>
          <w:rFonts w:cs="Calibri" w:ascii="Calibri" w:hAnsi="Calibri"/>
          <w:lang w:val="sr-Latn-CS"/>
        </w:rPr>
        <w:t>а за здравствено осигурање, филијале за Шумадијски округ, у односу на остварене садржаје и обим активности.</w:t>
      </w:r>
    </w:p>
    <w:p>
      <w:pPr>
        <w:pStyle w:val="TextBody"/>
        <w:tabs>
          <w:tab w:val="clear" w:pos="720"/>
          <w:tab w:val="left" w:pos="6660" w:leader="none"/>
        </w:tabs>
        <w:ind w:firstLine="72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Анализом  Извештаја Институт за јавно здравље Крагујевац је констатовао следеће: </w:t>
      </w:r>
    </w:p>
    <w:p>
      <w:pPr>
        <w:pStyle w:val="Heading1"/>
        <w:tabs>
          <w:tab w:val="clear" w:pos="720"/>
          <w:tab w:val="left" w:pos="6660" w:leader="none"/>
        </w:tabs>
        <w:jc w:val="center"/>
        <w:rPr/>
      </w:pPr>
      <w:r>
        <w:rPr>
          <w:rFonts w:cs="Calibri" w:ascii="Calibri" w:hAnsi="Calibri"/>
          <w:b/>
          <w:sz w:val="24"/>
          <w:lang w:val="sr-Latn-CS"/>
        </w:rPr>
        <w:t>М И Ш Љ Е Њ Е</w:t>
      </w:r>
    </w:p>
    <w:p>
      <w:pPr>
        <w:pStyle w:val="Normal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 w:ascii="Calibri" w:hAnsi="Calibri"/>
          <w:b/>
          <w:sz w:val="24"/>
          <w:lang w:val="sr-Latn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</w:t>
      </w:r>
      <w:r>
        <w:rPr>
          <w:rFonts w:cs="Calibri" w:ascii="Calibri" w:hAnsi="Calibri"/>
          <w:lang w:val="sr-Latn-CS"/>
        </w:rPr>
        <w:t>На основу анализе достављеног Извештаја о извршењу Плана рад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Latn-CS"/>
        </w:rPr>
        <w:t xml:space="preserve"> Дома здрављ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>Свети Ђорђе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 xml:space="preserve"> Топола за период </w:t>
      </w:r>
      <w:r>
        <w:rPr>
          <w:rFonts w:cs="Calibri" w:ascii="Calibri" w:hAnsi="Calibri"/>
          <w:lang w:val="sr-CS"/>
        </w:rPr>
        <w:t>јануар-децембар 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Latn-CS"/>
        </w:rPr>
        <w:t xml:space="preserve">године,   је реализовао планиране послове и задатке на спровођењу здравствене заштите за становништво на својој територији, </w:t>
      </w:r>
      <w:r>
        <w:rPr>
          <w:rFonts w:cs="Calibri" w:ascii="Calibri" w:hAnsi="Calibri"/>
          <w:lang w:val="sr-RS"/>
        </w:rPr>
        <w:t>са одступањима у појединим организационим јединицама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  <w:b/>
          <w:lang w:val="sr-CS"/>
        </w:rPr>
        <w:t>. ОРГАНИ УПРАВЉАЊА И СТРУЧНИ ОРГАНИ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CS"/>
        </w:rPr>
      </w:pPr>
      <w:r>
        <w:rPr>
          <w:rFonts w:cs="Arial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.1. Органи управљања (Управни одбор,Надзорни одбор и директор)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Управни одбор Дома здравља именован је на седници Скупштине општине Топола одржаној дана 16.03.2015. године, а промена једног члана  26.11.2015. године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CS"/>
        </w:rPr>
        <w:t xml:space="preserve">а потврђен је нов мандата решењем од 14.06.2016 године.  У извештајном периоду Управни одбор је одржао  5 седница,  разматрајући укупно 13  тачака дневног ред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дзорни одбор Дома здравља именован је на седници Скупштине општине Топола одржаној дана 08.05.2015. године. У извештајном периоду Надзорни одбор је одржао једну  седницу, разматрајући 2 тачке дневног реда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lang w:val="sr-CS"/>
        </w:rPr>
        <w:t>На двадесет другој  седници</w:t>
      </w:r>
      <w:r>
        <w:rPr>
          <w:rFonts w:cs="Arial" w:ascii="Calibri" w:hAnsi="Calibri"/>
          <w:lang w:val="sr-CS"/>
        </w:rPr>
        <w:t xml:space="preserve"> одржаној дана 03.03.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6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председник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 Живојиновић Слађана, Марковић Милан,  и Горица Павловић</w:t>
      </w:r>
      <w:r>
        <w:rPr>
          <w:rFonts w:cs="Arial" w:ascii="Calibri" w:hAnsi="Calibri"/>
          <w:lang w:val="sl-SI"/>
        </w:rPr>
        <w:t>.</w:t>
      </w:r>
      <w:r>
        <w:rPr>
          <w:rFonts w:cs="Arial" w:ascii="Calibri" w:hAnsi="Calibri"/>
          <w:lang w:val="sr-CS"/>
        </w:rPr>
        <w:t xml:space="preserve"> Оправдано је одсутан члан др Благоје Ивовић . Усвојено је : </w:t>
      </w:r>
      <w:r>
        <w:rPr>
          <w:rFonts w:cs="Arial" w:ascii="Calibri" w:hAnsi="Calibri"/>
          <w:lang w:val="sl-SI"/>
        </w:rPr>
        <w:t>.</w:t>
      </w:r>
      <w:r>
        <w:rPr>
          <w:rFonts w:cs="Arial" w:ascii="Calibri" w:hAnsi="Calibri"/>
          <w:lang w:val="sr-CS"/>
        </w:rPr>
        <w:t xml:space="preserve">З аписник са </w:t>
      </w:r>
      <w:r>
        <w:rPr>
          <w:rFonts w:cs="Arial" w:ascii="Calibri" w:hAnsi="Calibri"/>
        </w:rPr>
        <w:t>X</w:t>
      </w:r>
      <w:r>
        <w:rPr>
          <w:rFonts w:cs="Arial" w:ascii="Calibri" w:hAnsi="Calibri"/>
          <w:lang w:val="sr-Latn-CS"/>
        </w:rPr>
        <w:t xml:space="preserve">XI </w:t>
      </w:r>
      <w:r>
        <w:rPr>
          <w:rFonts w:cs="Arial" w:ascii="Calibri" w:hAnsi="Calibri"/>
          <w:lang w:val="sr-CS"/>
        </w:rPr>
        <w:t>седнице,,</w:t>
      </w:r>
      <w:r>
        <w:rPr>
          <w:rFonts w:cs="Arial" w:ascii="Calibri" w:hAnsi="Calibri"/>
          <w:lang w:val="sr-Latn-CS"/>
        </w:rPr>
        <w:t>2</w:t>
      </w:r>
      <w:r>
        <w:rPr>
          <w:rFonts w:cs="Arial" w:ascii="Calibri" w:hAnsi="Calibri"/>
          <w:lang w:val="sr-CS"/>
        </w:rPr>
        <w:t>.Извештај о извршеном попису у Дому здравља „Свети Ђорђе“ Топола на дан 31.12.20</w:t>
      </w:r>
      <w:r>
        <w:rPr>
          <w:rFonts w:cs="Arial" w:ascii="Calibri" w:hAnsi="Calibri"/>
          <w:lang w:val="sr-Latn-CS"/>
        </w:rPr>
        <w:t>15</w:t>
      </w:r>
      <w:r>
        <w:rPr>
          <w:rFonts w:cs="Arial" w:ascii="Calibri" w:hAnsi="Calibri"/>
          <w:lang w:val="sr-CS"/>
        </w:rPr>
        <w:t>. године. 3. Извештај о раду и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  <w:lang w:val="sr-CS"/>
        </w:rPr>
        <w:t>финансијском пословању у Дому здравља „Свети Ђорђе“ Топола у периоду 01.01.- 31.12.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5. године. 4 План рада ѕа 2016 годину .5.Извештај о праћењу квалитета рада у Дому здравља „Свети Ђорђе“ Топола у периоду 01.07-31.12.2015. године.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  <w:lang w:val="sr-CS"/>
        </w:rPr>
        <w:t>6.Извештај о унутрашњој провери рада Дома здравља „Свети Ђорђе“ Топола у 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5.-ој години 7.Интегрисан план унапређења квалитета рада у Дому здравља „Свети Ђорђе“ Топола за 2015. годину.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  <w:lang w:val="sr-CS"/>
        </w:rPr>
        <w:t>8. Извештај о извршењу Плана здравственоваспитног рада у Дому здравља „Свети Ђорђе“ Топола у периоду 01.01.- 31.12.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5. године.9. предлог ценовника о ванстандардним услугама у стоматологији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lang w:val="sr-CS"/>
        </w:rPr>
        <w:t>На двадесет трећој  седници</w:t>
      </w:r>
      <w:r>
        <w:rPr>
          <w:rFonts w:cs="Arial" w:ascii="Calibri" w:hAnsi="Calibri"/>
          <w:lang w:val="sr-CS"/>
        </w:rPr>
        <w:t xml:space="preserve"> одржаној дана 06.</w:t>
      </w:r>
      <w:r>
        <w:rPr>
          <w:rFonts w:cs="Arial" w:ascii="Calibri" w:hAnsi="Calibri"/>
          <w:lang w:val="sr-Latn-CS"/>
        </w:rPr>
        <w:t>0</w:t>
      </w:r>
      <w:r>
        <w:rPr>
          <w:rFonts w:cs="Arial" w:ascii="Calibri" w:hAnsi="Calibri"/>
          <w:lang w:val="sr-CS"/>
        </w:rPr>
        <w:t>6.20</w:t>
      </w:r>
      <w:r>
        <w:rPr>
          <w:rFonts w:cs="Arial" w:ascii="Calibri" w:hAnsi="Calibri"/>
          <w:lang w:val="sr-Latn-CS"/>
        </w:rPr>
        <w:t>16.</w:t>
      </w:r>
      <w:r>
        <w:rPr>
          <w:rFonts w:cs="Arial" w:ascii="Calibri" w:hAnsi="Calibri"/>
          <w:lang w:val="sr-CS"/>
        </w:rPr>
        <w:t>године, присутни су  председник др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Живојиновић Слађана и  Горица Павловић  Оправдано одсутни Марковић Милан и, Благоје Ивовић. Усвојено је 3 тачке и то: </w:t>
      </w:r>
      <w:r>
        <w:rPr>
          <w:rFonts w:cs="Arial" w:ascii="Calibri" w:hAnsi="Calibri"/>
          <w:lang w:val="sr-Latn-CS"/>
        </w:rPr>
        <w:t xml:space="preserve">1. </w:t>
      </w:r>
      <w:r>
        <w:rPr>
          <w:rFonts w:cs="Arial" w:ascii="Calibri" w:hAnsi="Calibri"/>
          <w:lang w:val="sr-CS"/>
        </w:rPr>
        <w:t xml:space="preserve">Записника са </w:t>
      </w:r>
      <w:r>
        <w:rPr>
          <w:rFonts w:cs="Arial" w:ascii="Calibri" w:hAnsi="Calibri"/>
          <w:lang w:val="sr-Latn-CS"/>
        </w:rPr>
        <w:t xml:space="preserve"> XXIII седнице.2</w:t>
      </w:r>
      <w:r>
        <w:rPr>
          <w:rFonts w:cs="Arial" w:ascii="Calibri" w:hAnsi="Calibri"/>
          <w:lang w:val="sr-CS"/>
        </w:rPr>
        <w:t>.. План потреба Дома здравља „Свети Ђорђе“ Топола  роба и услуга које су предмет централизованих јавних набавки  за 2017-у. годину 3. Усвајање Предлога Телекома о имплементацији оптичког интернета.4. Одбијен захтев Дафине Петровић за солидарну помоћ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Arial" w:ascii="Calibri" w:hAnsi="Calibri"/>
          <w:b/>
          <w:sz w:val="22"/>
          <w:szCs w:val="22"/>
          <w:lang w:val="sr-CS"/>
        </w:rPr>
        <w:t>На двадесетчетвртој седници</w:t>
      </w:r>
      <w:r>
        <w:rPr>
          <w:rFonts w:cs="Arial" w:ascii="Calibri" w:hAnsi="Calibri"/>
          <w:sz w:val="22"/>
          <w:szCs w:val="22"/>
          <w:lang w:val="sr-CS"/>
        </w:rPr>
        <w:t xml:space="preserve">  одржаној дана 12.</w:t>
      </w:r>
      <w:r>
        <w:rPr>
          <w:rFonts w:cs="Arial" w:ascii="Calibri" w:hAnsi="Calibri"/>
          <w:sz w:val="22"/>
          <w:szCs w:val="22"/>
          <w:lang w:val="sr-Latn-CS"/>
        </w:rPr>
        <w:t>0</w:t>
      </w:r>
      <w:r>
        <w:rPr>
          <w:rFonts w:cs="Arial" w:ascii="Calibri" w:hAnsi="Calibri"/>
          <w:sz w:val="22"/>
          <w:szCs w:val="22"/>
          <w:lang w:val="sr-CS"/>
        </w:rPr>
        <w:t>9.20</w:t>
      </w:r>
      <w:r>
        <w:rPr>
          <w:rFonts w:cs="Arial" w:ascii="Calibri" w:hAnsi="Calibri"/>
          <w:sz w:val="22"/>
          <w:szCs w:val="22"/>
          <w:lang w:val="sr-Latn-CS"/>
        </w:rPr>
        <w:t>1</w:t>
      </w:r>
      <w:r>
        <w:rPr>
          <w:rFonts w:cs="Arial" w:ascii="Calibri" w:hAnsi="Calibri"/>
          <w:sz w:val="22"/>
          <w:szCs w:val="22"/>
          <w:lang w:val="sr-CS"/>
        </w:rPr>
        <w:t>6</w:t>
      </w:r>
      <w:r>
        <w:rPr>
          <w:rFonts w:cs="Arial" w:ascii="Calibri" w:hAnsi="Calibri"/>
          <w:sz w:val="22"/>
          <w:szCs w:val="22"/>
          <w:lang w:val="sr-Latn-CS"/>
        </w:rPr>
        <w:t>.</w:t>
      </w:r>
      <w:r>
        <w:rPr>
          <w:rFonts w:cs="Arial" w:ascii="Calibri" w:hAnsi="Calibri"/>
          <w:sz w:val="22"/>
          <w:szCs w:val="22"/>
          <w:lang w:val="sr-CS"/>
        </w:rPr>
        <w:t xml:space="preserve">године, присутни </w:t>
      </w:r>
      <w:r>
        <w:rPr>
          <w:rFonts w:cs="Arial" w:ascii="Calibri" w:hAnsi="Calibri"/>
          <w:lang w:val="sr-CS"/>
        </w:rPr>
        <w:t>су председник др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 Благоје Ивовић , Горица Павловић и др Слађана Живојиновић . Оправдано одсутан Марковић Милан, Благоје Ивовић Усвојено је 3 тачке и то: </w:t>
      </w:r>
      <w:r>
        <w:rPr>
          <w:rFonts w:cs="Arial" w:ascii="Calibri" w:hAnsi="Calibri"/>
          <w:lang w:val="sr-Latn-CS"/>
        </w:rPr>
        <w:t xml:space="preserve">1. </w:t>
      </w:r>
      <w:r>
        <w:rPr>
          <w:rFonts w:cs="Arial" w:ascii="Calibri" w:hAnsi="Calibri"/>
          <w:lang w:val="sr-CS"/>
        </w:rPr>
        <w:t>Записник са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</w:rPr>
        <w:t>X</w:t>
      </w:r>
      <w:r>
        <w:rPr>
          <w:rFonts w:cs="Arial" w:ascii="Calibri" w:hAnsi="Calibri"/>
          <w:lang w:val="sr-Latn-CS"/>
        </w:rPr>
        <w:t>X</w:t>
      </w:r>
      <w:r>
        <w:rPr>
          <w:rFonts w:cs="Arial" w:ascii="Calibri" w:hAnsi="Calibri"/>
        </w:rPr>
        <w:t xml:space="preserve">III </w:t>
      </w:r>
      <w:r>
        <w:rPr>
          <w:rFonts w:cs="Arial" w:ascii="Calibri" w:hAnsi="Calibri"/>
          <w:lang w:val="sr-Latn-CS"/>
        </w:rPr>
        <w:t>седнице.</w:t>
      </w:r>
      <w:r>
        <w:rPr>
          <w:rFonts w:cs="Arial" w:ascii="Calibri" w:hAnsi="Calibri"/>
          <w:lang w:val="sr-CS"/>
        </w:rPr>
        <w:t>2 Извештај о раду и финнсијском пословању за период јануар –јун 2016. године, за Дом здравља „Свети Ђорђе“ Топола.3. Ребаланс буџета Општине Топола за 2016-у годину за Дом здравља „Свети Ђорђе“ Топола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lang w:val="sr-CS"/>
        </w:rPr>
        <w:t>На двадесетпетој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lang w:val="sr-CS"/>
        </w:rPr>
        <w:t>седници</w:t>
      </w:r>
      <w:r>
        <w:rPr>
          <w:rFonts w:cs="Arial" w:ascii="Calibri" w:hAnsi="Calibri"/>
          <w:lang w:val="sr-CS"/>
        </w:rPr>
        <w:t xml:space="preserve"> одржаној телефонски дана 24</w:t>
      </w:r>
      <w:r>
        <w:rPr>
          <w:rFonts w:cs="Arial" w:ascii="Calibri" w:hAnsi="Calibri"/>
        </w:rPr>
        <w:t>.1</w:t>
      </w:r>
      <w:r>
        <w:rPr>
          <w:rFonts w:cs="Arial" w:ascii="Calibri" w:hAnsi="Calibri"/>
          <w:lang w:val="sr-CS"/>
        </w:rPr>
        <w:t>0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sr-CS"/>
        </w:rPr>
        <w:t>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6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председник др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 Благоје Ивовић, др Слађана Живојиновић и Горица Павловић . Оправдано одсутан Марковић Милан .Усвојено је :</w:t>
      </w:r>
      <w:r>
        <w:rPr>
          <w:rFonts w:cs="Arial" w:ascii="Calibri" w:hAnsi="Calibri"/>
          <w:lang w:val="sl-SI"/>
        </w:rPr>
        <w:t xml:space="preserve"> 1.</w:t>
      </w:r>
      <w:r>
        <w:rPr>
          <w:rFonts w:cs="Arial" w:ascii="Calibri" w:hAnsi="Calibri"/>
          <w:lang w:val="sr-CS"/>
        </w:rPr>
        <w:t xml:space="preserve"> Одлука о продаји старих цеви за грејање Дома здравља по тржишним ценама  на отпаду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lang w:val="sr-CS"/>
        </w:rPr>
        <w:t>На двадесетшестој седници</w:t>
      </w:r>
      <w:r>
        <w:rPr>
          <w:rFonts w:cs="Arial" w:ascii="Calibri" w:hAnsi="Calibri"/>
          <w:lang w:val="sr-CS"/>
        </w:rPr>
        <w:t xml:space="preserve">  одржаној дана 29.11.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6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председник др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 Благоје Ивовић , Горица Павловић и др Слађана Живојиновић. Усвојено је 3 тачке и то: </w:t>
      </w:r>
      <w:r>
        <w:rPr>
          <w:rFonts w:cs="Arial" w:ascii="Calibri" w:hAnsi="Calibri"/>
          <w:lang w:val="sr-Latn-CS"/>
        </w:rPr>
        <w:t xml:space="preserve">1. </w:t>
      </w:r>
      <w:r>
        <w:rPr>
          <w:rFonts w:cs="Arial" w:ascii="Calibri" w:hAnsi="Calibri"/>
          <w:lang w:val="sr-CS"/>
        </w:rPr>
        <w:t>Записник са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</w:rPr>
        <w:t>X</w:t>
      </w:r>
      <w:r>
        <w:rPr>
          <w:rFonts w:cs="Arial" w:ascii="Calibri" w:hAnsi="Calibri"/>
          <w:lang w:val="sr-Latn-CS"/>
        </w:rPr>
        <w:t>X</w:t>
      </w:r>
      <w:r>
        <w:rPr>
          <w:rFonts w:cs="Arial" w:ascii="Calibri" w:hAnsi="Calibri"/>
        </w:rPr>
        <w:t xml:space="preserve">III </w:t>
      </w:r>
      <w:r>
        <w:rPr>
          <w:rFonts w:cs="Arial" w:ascii="Calibri" w:hAnsi="Calibri"/>
          <w:lang w:val="sr-CS"/>
        </w:rPr>
        <w:t xml:space="preserve"> и </w:t>
      </w:r>
      <w:r>
        <w:rPr>
          <w:rFonts w:cs="Arial" w:ascii="Calibri" w:hAnsi="Calibri"/>
          <w:lang w:val="sr-Latn-CS"/>
        </w:rPr>
        <w:t xml:space="preserve">XXIV седнице. </w:t>
      </w:r>
      <w:r>
        <w:rPr>
          <w:rFonts w:cs="Arial" w:ascii="Calibri" w:hAnsi="Calibri"/>
          <w:lang w:val="sr-CS"/>
        </w:rPr>
        <w:t>2 Одлука о издавању у закуп пословног простора у амбулантама  Дома здравља „Свети Ђорђе“Топола, у Горњој Трнави и Белосавци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  <w:b/>
          <w:lang w:val="sr-CS"/>
        </w:rPr>
        <w:t>.2. Стручни органи (стручни савет, стручни колегијум,етички одбор и комисија за унапређење квалитета, стручног рада)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Стручни савет Дома здравља је изабран </w:t>
      </w:r>
      <w:r>
        <w:rPr>
          <w:rFonts w:cs="Calibri" w:ascii="Calibri" w:hAnsi="Calibri"/>
        </w:rPr>
        <w:t>07.03.2007.</w:t>
      </w:r>
      <w:r>
        <w:rPr>
          <w:rFonts w:cs="Calibri" w:ascii="Calibri" w:hAnsi="Calibri"/>
          <w:lang w:val="sr-CS"/>
        </w:rPr>
        <w:t xml:space="preserve"> године</w:t>
      </w:r>
      <w:r>
        <w:rPr>
          <w:rFonts w:cs="Calibri" w:ascii="Calibri" w:hAnsi="Calibri"/>
          <w:lang w:val="sr-Latn-CS"/>
        </w:rPr>
        <w:t xml:space="preserve"> у новом саставу је  именован </w:t>
      </w:r>
      <w:r>
        <w:rPr>
          <w:rFonts w:cs="Calibri" w:ascii="Calibri" w:hAnsi="Calibri"/>
          <w:lang w:val="sr-CS"/>
        </w:rPr>
        <w:t xml:space="preserve">решењем 01-587 од 02.10.2015. године. У извештајном периоду Стручни савет је одржао 6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састанак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Стручни колегијум је именован 14.08.2007. године,и  22.07.2008.године,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10.09.2012. године, а новом саставу  решењем 01-588 од 02.10.2015.године.  У извештајном периоду Стручни колегијум је одржао 2 састанк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Комисија за унапређење квалитета рада именована је 03.10.2007. године,и  16.06.2011. године, у новом саставу решењем 01-587 од 02.10.2015.године. У извештајном периоду Комисија за унапређење квалитета рада је одржала два  састанк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Комисија за унапређење квалитета стручног рада ће Управном одбору доставити Извештај </w:t>
      </w: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lang w:val="sr-CS"/>
        </w:rPr>
        <w:t xml:space="preserve">праћењу квалитета стручног рада у периоду </w:t>
      </w:r>
      <w:r>
        <w:rPr>
          <w:rFonts w:cs="Calibri" w:ascii="Calibri" w:hAnsi="Calibri"/>
        </w:rPr>
        <w:t>01.01.-</w:t>
      </w:r>
      <w:r>
        <w:rPr>
          <w:rFonts w:cs="Calibri" w:ascii="Calibri" w:hAnsi="Calibri"/>
          <w:lang w:val="sr-CS"/>
        </w:rPr>
        <w:t>31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12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sr-CS"/>
        </w:rPr>
        <w:t>6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sr-CS"/>
        </w:rPr>
        <w:t>године  на следећој седници 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Етички одбор је именован </w:t>
      </w:r>
      <w:r>
        <w:rPr>
          <w:rFonts w:cs="Calibri" w:ascii="Calibri" w:hAnsi="Calibri"/>
          <w:lang w:val="sr-Latn-CS"/>
        </w:rPr>
        <w:t>26.12.20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године</w:t>
      </w:r>
      <w:r>
        <w:rPr>
          <w:rFonts w:cs="Calibri" w:ascii="Calibri" w:hAnsi="Calibri"/>
          <w:lang w:val="sr-Latn-CS"/>
        </w:rPr>
        <w:t xml:space="preserve"> у новом саставу по истеку мандата 30.12.2011. године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 xml:space="preserve"> У 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>.години Етички одбор није заседао јер за тим није било потреб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7</w:t>
      </w:r>
      <w:r>
        <w:rPr>
          <w:rFonts w:cs="Calibri" w:ascii="Calibri" w:hAnsi="Calibri"/>
          <w:b/>
          <w:lang w:val="sr-CS"/>
        </w:rPr>
        <w:t>. ЗАШТИТА ПРАВА ПАЦИЈЕНАТ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  <w:lang w:val="sr-CS"/>
        </w:rPr>
        <w:t xml:space="preserve">           </w:t>
      </w:r>
      <w:r>
        <w:rPr>
          <w:rFonts w:cs="Calibri" w:ascii="Calibri" w:hAnsi="Calibri"/>
          <w:bCs/>
          <w:lang w:val="sr-CS"/>
        </w:rPr>
        <w:t xml:space="preserve">Законом о правима пацијената ( „Службени гласник РС“број 45/13, надлежност заштите права пацијената је пребачена на локалну самоуправу. СО Топола је 29.11.2013. године именовала Саветника за заштиту права пацијената дипл. правника Рајку Росић, којој излазимо у сусрет са извештајем када год има неки приговор пацијента. </w:t>
      </w:r>
    </w:p>
    <w:p>
      <w:pPr>
        <w:pStyle w:val="Heading1"/>
        <w:rPr>
          <w:rFonts w:ascii="Calibri" w:hAnsi="Calibri" w:cs="Calibri"/>
          <w:b/>
          <w:b/>
          <w:bCs/>
          <w:sz w:val="24"/>
          <w:lang w:val="sr-CS"/>
        </w:rPr>
      </w:pPr>
      <w:r>
        <w:rPr>
          <w:rFonts w:cs="Calibri" w:ascii="Calibri" w:hAnsi="Calibri"/>
          <w:b/>
          <w:bCs/>
          <w:sz w:val="24"/>
          <w:lang w:val="sr-CS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4"/>
        </w:rPr>
        <w:t xml:space="preserve">8. </w:t>
      </w:r>
      <w:r>
        <w:rPr>
          <w:rFonts w:cs="Calibri" w:ascii="Calibri" w:hAnsi="Calibri"/>
          <w:b/>
          <w:sz w:val="24"/>
          <w:lang w:val="sr-CS"/>
        </w:rPr>
        <w:t>ПРАЋЕЊЕ КВАЛИТЕТА РАДА</w:t>
      </w:r>
    </w:p>
    <w:p>
      <w:pPr>
        <w:pStyle w:val="Heading1"/>
        <w:ind w:firstLine="720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Heading1"/>
        <w:ind w:firstLine="720"/>
        <w:rPr>
          <w:rFonts w:ascii="Calibri" w:hAnsi="Calibri" w:cs="Calibri"/>
          <w:bCs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 xml:space="preserve">Праћење квалитета рада, на начин прописан од стране Министарства здравља Републике Србије, врши се на основу </w:t>
        <w:tab/>
        <w:t xml:space="preserve">Правилника о показатељима квалитета здравствене заштите 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CS"/>
        </w:rPr>
        <w:t>( ''Сл.гл.РС'' број 49/2010)</w:t>
      </w:r>
      <w:r>
        <w:rPr>
          <w:rFonts w:cs="Calibri" w:ascii="Calibri" w:hAnsi="Calibri"/>
          <w:sz w:val="24"/>
        </w:rPr>
        <w:t>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sr-CS"/>
        </w:rPr>
        <w:t>Правилником су прописани обавезујући и препоручени показатељи квалитета здравствене заштите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Cs/>
          <w:lang w:val="sr-CS"/>
        </w:rPr>
        <w:t>Правилник је, уз упутство директора за његову примену, достављен свим организационим јединицама установе, као и Комисији за унапређење квалитета рада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/>
      </w:pPr>
      <w:r>
        <w:rPr>
          <w:rFonts w:cs="Calibri" w:ascii="Calibri" w:hAnsi="Calibri"/>
          <w:bCs/>
          <w:lang w:val="sr-CS"/>
        </w:rPr>
        <w:tab/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Директор Дома здравља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Топола, решењем број 01-507 од 16.06.2011.године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именовао је  Комисију за унапређење квалитета рад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Нова комисија је именована Решењем 01-587 од 02.11.2015.године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>Комисија за унапређење квалитета донела је Програм провере квалитета стручног рада у Дому здрављ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Топола у 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>. Години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sr-CS"/>
        </w:rPr>
        <w:tab/>
      </w:r>
      <w:r>
        <w:rPr>
          <w:rFonts w:cs="Calibri" w:ascii="Calibri" w:hAnsi="Calibri"/>
          <w:lang w:val="sr-CS"/>
        </w:rPr>
        <w:t>Руководиоци служби редовно извештавају руководство установе и Комисију за унапређење квалитета рада о спровођењу активности за унапређење квалитета рада Дома здравља.</w:t>
      </w:r>
    </w:p>
    <w:p>
      <w:pPr>
        <w:pStyle w:val="BodyTextIndent2"/>
        <w:rPr/>
      </w:pPr>
      <w:r>
        <w:rPr>
          <w:rFonts w:cs="Calibri" w:ascii="Calibri" w:hAnsi="Calibri"/>
          <w:sz w:val="24"/>
          <w:lang w:val="sr-CS"/>
        </w:rPr>
        <w:t>Хитни случајеви се збрињавају најдуже у року од 1 сата од момента пријема у здравствену установу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У специјалистичко - консултативној служби је уведено заказивање за ултразвучне прегледе и делом за контролне прегледе. Остали прегледи се обављају у предвиђеном временском периоду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Листа чекања није уведена јер медицинске интервенције и процедуре предвиђене за листу чекања не врше се у Дому здравља ''Свети Ђорђе''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Топола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У смислу процене задовољства корисника редовно се прегледа садржај кутија које су постављене за примедбе у смислу похвала или жалби. У извештајном периоду у кутијама није било жалби корисника здравствене заштите.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извештајном периоду, о трошку установе, едукативним скуповима (конгреси, семинари, саветовања, стручни састанци и сл.) присуствовало је 100% здравствених радника.</w:t>
      </w:r>
    </w:p>
    <w:p>
      <w:pPr>
        <w:pStyle w:val="Heading1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омисија за унапређење квалитета рада редовно подноси прописане извештаје директору и Управном одбору установе. Извештај о праћењу квалитета, на основу Правилника о показатељима квалитета здравствене заштите  у периоду 01.01.-</w:t>
      </w:r>
      <w:r>
        <w:rPr>
          <w:rFonts w:cs="Calibri" w:ascii="Calibri" w:hAnsi="Calibri"/>
          <w:sz w:val="24"/>
        </w:rPr>
        <w:t>3</w:t>
      </w:r>
      <w:r>
        <w:rPr>
          <w:rFonts w:cs="Calibri" w:ascii="Calibri" w:hAnsi="Calibri"/>
          <w:sz w:val="24"/>
          <w:lang w:val="sr-CS"/>
        </w:rPr>
        <w:t>1.12.201</w:t>
      </w:r>
      <w:r>
        <w:rPr>
          <w:rFonts w:cs="Calibri" w:ascii="Calibri" w:hAnsi="Calibri"/>
          <w:sz w:val="24"/>
        </w:rPr>
        <w:t>6</w:t>
      </w:r>
      <w:r>
        <w:rPr>
          <w:rFonts w:cs="Calibri" w:ascii="Calibri" w:hAnsi="Calibri"/>
          <w:sz w:val="24"/>
          <w:lang w:val="sr-CS"/>
        </w:rPr>
        <w:t>. године  биће достављен  Управног одбору у 2017.години</w:t>
      </w:r>
      <w:r>
        <w:rPr>
          <w:rFonts w:cs="Calibri" w:ascii="Calibri" w:hAnsi="Calibri"/>
          <w:sz w:val="24"/>
        </w:rPr>
        <w:t>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rPr/>
      </w:pPr>
      <w:r>
        <w:rPr>
          <w:rFonts w:cs="Calibri" w:ascii="Calibri" w:hAnsi="Calibri"/>
          <w:b/>
        </w:rPr>
        <w:t>9</w:t>
      </w:r>
      <w:r>
        <w:rPr>
          <w:rFonts w:cs="Calibri" w:ascii="Calibri" w:hAnsi="Calibri"/>
          <w:b/>
          <w:lang w:val="sr-CS"/>
        </w:rPr>
        <w:t>. УНУТРАШЊА ПРОВЕРА КВАЛИТЕТА РАД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</w:t>
      </w:r>
      <w:r>
        <w:rPr>
          <w:rFonts w:cs="Calibri" w:ascii="Calibri" w:hAnsi="Calibri"/>
          <w:b/>
          <w:lang w:val="sr-CS"/>
        </w:rPr>
        <w:t xml:space="preserve">(УНУТРАШЊИ СТРУЧНИ НАДЗОР)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П</w:t>
      </w: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lang w:val="sr-CS"/>
        </w:rPr>
        <w:t>Правилнику о унутрашњем стручном надзору из 2011. године ,  утврђено је спровођење унутрашње провере квалитета стручног рада у Дому здрављ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Топола на месечном нивоу у свим организационим јединицама. Ти Извештаји се достављају начелницима који  праве тромесечне извештаје које достављају Комисији за квалитет рада, ксја ради анализу и доставља Извештај о унутрашњем надзору Управном одбору шестомесечно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Унутрашња провера квалитета стручног рада спроведена је у периоду од 01.01- 31.12.2016. године, у свим организационим јединицама Дома здрављ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Топола </w:t>
      </w:r>
      <w:r>
        <w:rPr>
          <w:rFonts w:cs="Calibri" w:ascii="Calibri" w:hAnsi="Calibri"/>
        </w:rPr>
        <w:t>на месе</w:t>
      </w:r>
      <w:r>
        <w:rPr>
          <w:rFonts w:cs="Calibri" w:ascii="Calibri" w:hAnsi="Calibri"/>
          <w:lang w:val="sr-CS"/>
        </w:rPr>
        <w:t>ч</w:t>
      </w:r>
      <w:r>
        <w:rPr>
          <w:rFonts w:cs="Calibri" w:ascii="Calibri" w:hAnsi="Calibri"/>
        </w:rPr>
        <w:t xml:space="preserve">ном нивоу </w:t>
      </w:r>
      <w:r>
        <w:rPr>
          <w:rFonts w:cs="Calibri" w:ascii="Calibri" w:hAnsi="Calibri"/>
          <w:lang w:val="sr-CS"/>
        </w:rPr>
        <w:t>у којима се обавља здравствена делатност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Комисија за унапређење квалитета рада Дома здравља ''Свети Ђорђе''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Топола, усвојиће своје Извештаје у 2017.години.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Стручни савет Дома здравља ''Свети Ђорђе''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Топола, размотриће  извештаје о унутрашњој провери квалитета стручног рада у 2017.години. 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/>
      </w:pPr>
      <w:r>
        <w:rPr>
          <w:rFonts w:cs="Calibri" w:ascii="Calibri" w:hAnsi="Calibri"/>
          <w:bCs/>
          <w:color w:val="FF0000"/>
          <w:lang w:val="sr-CS"/>
        </w:rPr>
        <w:tab/>
      </w:r>
      <w:r>
        <w:rPr>
          <w:rFonts w:cs="Calibri" w:ascii="Calibri" w:hAnsi="Calibri"/>
          <w:bCs/>
          <w:lang w:val="sr-CS"/>
        </w:rPr>
        <w:t xml:space="preserve">Извештај о унутрашњој провери квалитета рада у периоду 01.01.-31.12.2016. године биће разматран на  седници Управног одбора </w:t>
      </w:r>
      <w:r>
        <w:rPr>
          <w:rFonts w:cs="Calibri" w:ascii="Calibri" w:hAnsi="Calibri"/>
          <w:lang w:val="sr-CS"/>
        </w:rPr>
        <w:t>Дома здрављ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Топола у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Cs/>
          <w:lang w:val="sr-Latn-CS"/>
        </w:rPr>
        <w:t>201</w:t>
      </w:r>
      <w:r>
        <w:rPr>
          <w:rFonts w:cs="Calibri" w:ascii="Calibri" w:hAnsi="Calibri"/>
          <w:bCs/>
          <w:lang w:val="sr-CS"/>
        </w:rPr>
        <w:t>7.</w:t>
      </w:r>
      <w:r>
        <w:rPr>
          <w:rFonts w:cs="Calibri" w:ascii="Calibri" w:hAnsi="Calibri"/>
          <w:bCs/>
          <w:lang w:val="sr-Latn-CS"/>
        </w:rPr>
        <w:t xml:space="preserve"> </w:t>
      </w:r>
      <w:r>
        <w:rPr>
          <w:rFonts w:cs="Calibri" w:ascii="Calibri" w:hAnsi="Calibri"/>
          <w:bCs/>
          <w:lang w:val="sr-CS"/>
        </w:rPr>
        <w:t>години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</w:rPr>
        <w:t xml:space="preserve">10. </w:t>
      </w:r>
      <w:r>
        <w:rPr>
          <w:rFonts w:cs="Arial" w:ascii="Calibri" w:hAnsi="Calibri"/>
          <w:b/>
          <w:lang w:val="sr-CS"/>
        </w:rPr>
        <w:t>ИЗВЕШТАЈ О ЈАВНИМ НАБАВКАМА ЗА ПЕРИОД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eastAsia="Calibri" w:cs="Calibri" w:ascii="Calibri" w:hAnsi="Calibri"/>
          <w:b/>
          <w:lang w:val="sr-Latn-CS"/>
        </w:rPr>
        <w:t xml:space="preserve"> </w:t>
      </w: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Arial" w:ascii="Calibri" w:hAnsi="Calibri"/>
          <w:b/>
          <w:lang w:val="sr-Latn-CS"/>
        </w:rPr>
        <w:t>01.0</w:t>
      </w:r>
      <w:r>
        <w:rPr>
          <w:rFonts w:cs="Arial" w:ascii="Calibri" w:hAnsi="Calibri"/>
          <w:b/>
          <w:lang w:val="sr-CS"/>
        </w:rPr>
        <w:t>1</w:t>
      </w:r>
      <w:r>
        <w:rPr>
          <w:rFonts w:cs="Arial" w:ascii="Calibri" w:hAnsi="Calibri"/>
          <w:b/>
          <w:lang w:val="sr-Latn-CS"/>
        </w:rPr>
        <w:t>.-</w:t>
      </w:r>
      <w:r>
        <w:rPr>
          <w:rFonts w:cs="Arial" w:ascii="Calibri" w:hAnsi="Calibri"/>
          <w:b/>
          <w:lang w:val="sr-CS"/>
        </w:rPr>
        <w:t xml:space="preserve"> 3</w:t>
      </w:r>
      <w:r>
        <w:rPr>
          <w:rFonts w:cs="Arial" w:ascii="Calibri" w:hAnsi="Calibri"/>
          <w:b/>
        </w:rPr>
        <w:t>0</w:t>
      </w:r>
      <w:r>
        <w:rPr>
          <w:rFonts w:cs="Arial" w:ascii="Calibri" w:hAnsi="Calibri"/>
          <w:b/>
          <w:lang w:val="sr-Latn-CS"/>
        </w:rPr>
        <w:t>.</w:t>
      </w:r>
      <w:r>
        <w:rPr>
          <w:rFonts w:cs="Arial" w:ascii="Calibri" w:hAnsi="Calibri"/>
          <w:b/>
          <w:lang w:val="sr-CS"/>
        </w:rPr>
        <w:t>0</w:t>
      </w:r>
      <w:r>
        <w:rPr>
          <w:rFonts w:cs="Arial" w:ascii="Calibri" w:hAnsi="Calibri"/>
          <w:b/>
        </w:rPr>
        <w:t>6</w:t>
      </w:r>
      <w:r>
        <w:rPr>
          <w:rFonts w:cs="Arial" w:ascii="Calibri" w:hAnsi="Calibri"/>
          <w:b/>
          <w:lang w:val="sr-Latn-CS"/>
        </w:rPr>
        <w:t>.201</w:t>
      </w:r>
      <w:r>
        <w:rPr>
          <w:rFonts w:cs="Arial" w:ascii="Calibri" w:hAnsi="Calibri"/>
          <w:b/>
          <w:lang w:val="sr-CS"/>
        </w:rPr>
        <w:t>6</w:t>
      </w:r>
      <w:r>
        <w:rPr>
          <w:rFonts w:cs="Arial" w:ascii="Calibri" w:hAnsi="Calibri"/>
          <w:b/>
          <w:lang w:val="sr-Latn-CS"/>
        </w:rPr>
        <w:t>.</w:t>
      </w:r>
      <w:r>
        <w:rPr>
          <w:rFonts w:cs="Arial" w:ascii="Calibri" w:hAnsi="Calibri"/>
          <w:b/>
          <w:lang w:val="sr-CS"/>
        </w:rPr>
        <w:t>ГОДИНЕ</w:t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sr-CS"/>
        </w:rPr>
        <w:t>10.1. АМПУЛИРАНИ ЛЕКОВИ</w:t>
      </w:r>
      <w:r>
        <w:rPr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  <w:lang w:val="sr-CS"/>
        </w:rPr>
        <w:t>централизовано спроводи РФЗО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51"/>
        <w:gridCol w:w="2153"/>
        <w:gridCol w:w="209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обавља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без ПД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Вега“Ваљево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20.711,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32.362,7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Екотраде“Београд       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1.12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2.232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Фармалогист“Београ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706.986,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777.685,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Феникс фарма“Београд           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708.109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778.919,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 К У П Н 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</w:rPr>
              <w:t>1.</w:t>
            </w:r>
            <w:r>
              <w:rPr>
                <w:rFonts w:cs="Arial" w:ascii="Calibri" w:hAnsi="Calibri"/>
                <w:b/>
                <w:lang w:val="sr-CS"/>
              </w:rPr>
              <w:t>546</w:t>
            </w:r>
            <w:r>
              <w:rPr>
                <w:rFonts w:cs="Arial" w:ascii="Calibri" w:hAnsi="Calibri"/>
                <w:b/>
              </w:rPr>
              <w:t>.</w:t>
            </w:r>
            <w:r>
              <w:rPr>
                <w:rFonts w:cs="Arial" w:ascii="Calibri" w:hAnsi="Calibri"/>
                <w:b/>
                <w:lang w:val="sr-CS"/>
              </w:rPr>
              <w:t>927</w:t>
            </w:r>
            <w:r>
              <w:rPr>
                <w:rFonts w:cs="Arial" w:ascii="Calibri" w:hAnsi="Calibri"/>
                <w:b/>
              </w:rPr>
              <w:t>,</w:t>
            </w:r>
            <w:r>
              <w:rPr>
                <w:rFonts w:cs="Arial" w:ascii="Calibri" w:hAnsi="Calibri"/>
                <w:b/>
                <w:lang w:val="sr-CS"/>
              </w:rPr>
              <w:t>4</w:t>
            </w:r>
            <w:r>
              <w:rPr>
                <w:rFonts w:cs="Arial" w:ascii="Calibri" w:hAnsi="Calibri"/>
                <w:b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lang w:val="sr-CS"/>
              </w:rPr>
              <w:t>1</w:t>
            </w:r>
            <w:r>
              <w:rPr>
                <w:rFonts w:cs="Arial" w:ascii="Calibri" w:hAnsi="Calibri"/>
                <w:b/>
              </w:rPr>
              <w:t>.</w:t>
            </w:r>
            <w:r>
              <w:rPr>
                <w:rFonts w:cs="Arial" w:ascii="Calibri" w:hAnsi="Calibri"/>
                <w:b/>
                <w:lang w:val="sr-CS"/>
              </w:rPr>
              <w:t>701</w:t>
            </w:r>
            <w:r>
              <w:rPr>
                <w:rFonts w:cs="Arial" w:ascii="Calibri" w:hAnsi="Calibri"/>
                <w:b/>
              </w:rPr>
              <w:t>.</w:t>
            </w:r>
            <w:r>
              <w:rPr>
                <w:rFonts w:cs="Arial" w:ascii="Calibri" w:hAnsi="Calibri"/>
                <w:b/>
                <w:lang w:val="sr-CS"/>
              </w:rPr>
              <w:t>199</w:t>
            </w:r>
            <w:r>
              <w:rPr>
                <w:rFonts w:cs="Arial" w:ascii="Calibri" w:hAnsi="Calibri"/>
                <w:b/>
              </w:rPr>
              <w:t>,</w:t>
            </w:r>
            <w:r>
              <w:rPr>
                <w:rFonts w:cs="Arial" w:ascii="Calibri" w:hAnsi="Calibri"/>
                <w:b/>
                <w:lang w:val="sr-CS"/>
              </w:rPr>
              <w:t>84</w:t>
            </w:r>
          </w:p>
        </w:tc>
      </w:tr>
    </w:tbl>
    <w:p>
      <w:pPr>
        <w:pStyle w:val="Normal"/>
        <w:ind w:firstLine="720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10.2.  САНИТЕТСКИ МАТЕРИЈАЛ (СЕТ Б) –ЈН мале вредности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61"/>
        <w:gridCol w:w="2197"/>
        <w:gridCol w:w="213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обавља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без ПД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Флора комерц“ доо Г. Милановац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749.494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886.242,3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Latn-CS"/>
              </w:rPr>
              <w:t>Pharma swiss“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доо Зему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66.62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93.282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Гросис“ доо Ниш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8.753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34.503,6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Велебит“доо Нови са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92.10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10.52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 xml:space="preserve">5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 xml:space="preserve">Екотраде бг “доо Ниш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361.28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lang w:val="sr-CS"/>
              </w:rPr>
              <w:t>426.516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Метреко“доо Ниш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6.125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7.35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Мединик“доо Београ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89.00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07.90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Синофарм“ доо Београ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36.43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63.716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 К У П Н 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829.802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130.029,90</w:t>
            </w:r>
          </w:p>
        </w:tc>
      </w:tr>
    </w:tbl>
    <w:p>
      <w:pPr>
        <w:pStyle w:val="Normal"/>
        <w:ind w:firstLine="720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CS"/>
        </w:rPr>
        <w:t>10.3. ЛАБОРАТОРИЈСКИ РЕАГЕНСИ И ПОСУЂЕ</w:t>
      </w:r>
    </w:p>
    <w:p>
      <w:pPr>
        <w:pStyle w:val="Normal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319"/>
        <w:gridCol w:w="2168"/>
        <w:gridCol w:w="210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обавља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без ПД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Флора комерц“ доо Г. Милановац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40.67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48.803,2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Маклер“ доо Београ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440.467,9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528.561,5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Неомедика“ доо Ниш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33.32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39.984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Биоаналитика“доо Београ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3.96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4.752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5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Суперлаб“доо Београ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49.8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59.76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Хемико“ доо Београ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31.20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57.440,00</w:t>
            </w:r>
          </w:p>
        </w:tc>
      </w:tr>
      <w:tr>
        <w:trPr>
          <w:trHeight w:val="141" w:hRule="atLeas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 К У П Н 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99.417,9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839.300,74</w:t>
            </w:r>
          </w:p>
        </w:tc>
      </w:tr>
    </w:tbl>
    <w:p>
      <w:pPr>
        <w:pStyle w:val="Normal"/>
        <w:ind w:firstLine="720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10.4. СТОМАТОЛОШКИ МАТЕРИЈАЛ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10"/>
        <w:gridCol w:w="2169"/>
        <w:gridCol w:w="2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бр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Добављ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без ПД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</w:rPr>
              <w:t>Vetmetal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“доо Београ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84.849,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21.320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Акорддентал“доо Крагујева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97.38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22.17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Latn-CS"/>
              </w:rPr>
              <w:t>Neo Yu dent“ doo Novi sa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  <w:t>197.38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  <w:t>222.17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CS"/>
              </w:rPr>
            </w:pPr>
            <w:r>
              <w:rPr>
                <w:rFonts w:cs="Arial" w:ascii="Calibri" w:hAnsi="Calibri"/>
                <w:sz w:val="20"/>
                <w:szCs w:val="20"/>
                <w:lang w:val="sr-Latn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Latn-CS"/>
              </w:rPr>
              <w:t>Interdent“doo Novi Beogra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  <w:t>5.136,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  <w:t>6.163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Latn-CS"/>
              </w:rPr>
            </w:pPr>
            <w:r>
              <w:rPr>
                <w:rFonts w:cs="Arial" w:ascii="Calibri" w:hAnsi="Calibri"/>
                <w:sz w:val="20"/>
                <w:szCs w:val="20"/>
                <w:lang w:val="sr-Latn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Latn-CS"/>
              </w:rPr>
              <w:t>Tehnodent“doo Novi Sa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  <w:t>39.77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  <w:t>47.724,00</w:t>
            </w:r>
          </w:p>
        </w:tc>
      </w:tr>
      <w:tr>
        <w:trPr/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 К У П Н 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24.516,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19.550,36</w:t>
            </w:r>
          </w:p>
        </w:tc>
      </w:tr>
    </w:tbl>
    <w:p>
      <w:pPr>
        <w:pStyle w:val="Normal"/>
        <w:ind w:firstLine="720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>10.5. ШТАМПАРСКА РОБ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34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е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обављ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бе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„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Графопромет</w:t>
            </w:r>
            <w:r>
              <w:rPr>
                <w:rFonts w:cs="Arial" w:ascii="Calibri" w:hAnsi="Calibri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доо 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9.6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9.592,0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 К У П Н 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99.6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79.592,00</w:t>
            </w:r>
          </w:p>
        </w:tc>
      </w:tr>
    </w:tbl>
    <w:p>
      <w:pPr>
        <w:pStyle w:val="Normal"/>
        <w:rPr>
          <w:rFonts w:ascii="Calibri" w:hAnsi="Calibri" w:cs="Arial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  <w:tab/>
      </w:r>
      <w:r>
        <w:rPr>
          <w:rFonts w:cs="Arial" w:ascii="Calibri" w:hAnsi="Calibri"/>
          <w:lang w:val="sr-CS"/>
        </w:rPr>
        <w:t>10.6. ГОРИВО (моторни бензин МБ 95, аутогас,еуродизел)-мале вредности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46"/>
        <w:gridCol w:w="2206"/>
        <w:gridCol w:w="214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Добавља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Уговорена вредност без ПД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„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 xml:space="preserve">Неша петрол“доо Крагујевац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Бензин        659.472,00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Еуро дизел 599.520,00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Ауто гас      277.291,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791.366,0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719.424,0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332.749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sr-Latn-CS"/>
              </w:rPr>
            </w:pPr>
            <w:r>
              <w:rPr>
                <w:rFonts w:cs="Arial" w:ascii="Calibri" w:hAnsi="Calibri"/>
                <w:sz w:val="20"/>
                <w:szCs w:val="20"/>
                <w:lang w:val="sr-Latn-C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  <w:t>У К У П Н 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536.283,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843.539,00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</w:t>
      </w:r>
      <w:r>
        <w:rPr>
          <w:rFonts w:cs="Arial" w:ascii="Calibri" w:hAnsi="Calibri"/>
          <w:sz w:val="22"/>
          <w:szCs w:val="22"/>
          <w:lang w:val="sr-CS"/>
        </w:rPr>
        <w:t>10.7. ГАСНО УЉЕ ЕКСТРА ЛАКО ЕВРО ЕЛ - ЛОЖ УЉЕ (Отворени поступак)</w:t>
      </w:r>
    </w:p>
    <w:p>
      <w:pPr>
        <w:pStyle w:val="Normal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sz w:val="22"/>
          <w:szCs w:val="22"/>
          <w:lang w:val="sr-CS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3"/>
        <w:gridCol w:w="2201"/>
        <w:gridCol w:w="2141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обавља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без ПД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„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Еуромотус“ доо Београ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4.451.5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5.341.80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 К У П Н 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4.451.5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5.341.800,00</w:t>
            </w:r>
          </w:p>
        </w:tc>
      </w:tr>
    </w:tbl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Cs/>
          <w:lang w:val="sr-CS"/>
        </w:rPr>
      </w:pPr>
      <w:r>
        <w:rPr>
          <w:rFonts w:eastAsia="Calibri" w:cs="Calibri" w:ascii="Calibri" w:hAnsi="Calibri"/>
          <w:bCs/>
          <w:lang w:val="sr-CS"/>
        </w:rPr>
        <w:t xml:space="preserve">       </w:t>
      </w:r>
      <w:r>
        <w:rPr>
          <w:rFonts w:cs="Calibri" w:ascii="Calibri" w:hAnsi="Calibri"/>
          <w:bCs/>
          <w:lang w:val="sr-CS"/>
        </w:rPr>
        <w:t>10.8. ИНВЕСТИЦИОНО ОДРЖАВАЊЕ ГРЕЈАЊА</w:t>
      </w:r>
    </w:p>
    <w:tbl>
      <w:tblPr>
        <w:tblW w:w="8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9"/>
        <w:gridCol w:w="2198"/>
        <w:gridCol w:w="211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обавља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без ПД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  <w:t>NTE ENGINEERING d.o.o. Novi Beogra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0.068.17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.281.804,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У К У П Н 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10.068.17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1.281.804,00</w:t>
            </w:r>
          </w:p>
        </w:tc>
      </w:tr>
    </w:tbl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Комисија за јавне набавке квартално подноси Извештај о спроведеним јавним набавкама Управи за јавне набавке републике србије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11. АКРЕДИТАЦИЈА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/>
      </w:pPr>
      <w:r>
        <w:rPr>
          <w:rFonts w:cs="Calibri" w:ascii="Calibri" w:hAnsi="Calibri"/>
          <w:bCs/>
          <w:lang w:val="sr-CS"/>
        </w:rPr>
        <w:tab/>
        <w:t>Решењем Агенције за акредитацију здравствених установаСрбије, број А-32-08/2011 од 21.12.2011.године, Дом здравља ''Свети Ђорђе'' Топола  је акредитована здравствена установа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на период од три године . Акредитација здравствене установе истекла је 21.12.2014.године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Cs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2. ИНВЕСТИЦИОНО ОДРЖАВАЊЕ ОБЈЕКАТ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lang w:val="sr-CS"/>
        </w:rPr>
        <w:t>Централни објекти у Дому здравља  у Тополи су у  добром стању, задњи пут су адаптирани усклопу НИП-а 2006.године.</w:t>
        <w:tab/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</w:rPr>
        <w:t>2013</w:t>
      </w:r>
      <w:r>
        <w:rPr>
          <w:rFonts w:cs="Calibri" w:ascii="Calibri" w:hAnsi="Calibri"/>
          <w:lang w:val="sr-CS"/>
        </w:rPr>
        <w:t>.години, средствима Општине Топола, завршени су грађевинско-занатски радови на здравственој амбуланти Белосавци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</w:t>
      </w:r>
      <w:r>
        <w:rPr>
          <w:rFonts w:cs="Calibri" w:ascii="Calibri" w:hAnsi="Calibri"/>
        </w:rPr>
        <w:t xml:space="preserve"> 2013.</w:t>
      </w:r>
      <w:r>
        <w:rPr>
          <w:rFonts w:cs="Calibri" w:ascii="Calibri" w:hAnsi="Calibri"/>
          <w:lang w:val="sr-CS"/>
        </w:rPr>
        <w:t xml:space="preserve">години, уз помоћ  Јужноморавског краја Републике Чешке , Општине Топола  и Месне заједнице Наталинци  </w:t>
      </w:r>
      <w:r>
        <w:rPr>
          <w:rFonts w:cs="Calibri" w:ascii="Calibri" w:hAnsi="Calibri"/>
        </w:rPr>
        <w:t>за</w:t>
      </w:r>
      <w:r>
        <w:rPr>
          <w:rFonts w:cs="Calibri" w:ascii="Calibri" w:hAnsi="Calibri"/>
          <w:lang w:val="sr-CS"/>
        </w:rPr>
        <w:t xml:space="preserve">звршена је адаптација здравствене станице Наталинци.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</w:t>
      </w:r>
      <w:r>
        <w:rPr>
          <w:rFonts w:cs="Calibri" w:ascii="Calibri" w:hAnsi="Calibri"/>
          <w:lang w:val="sr-CS"/>
        </w:rPr>
        <w:t>Почетком 2016.године, из средстава Министарства здравља окречене су унутрашње просторије у централном објекту Дома здравља у Топола (вредност радова 2.500.000,00 динара)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</w:t>
      </w:r>
      <w:r>
        <w:rPr>
          <w:rFonts w:cs="Calibri" w:ascii="Calibri" w:hAnsi="Calibri"/>
          <w:lang w:val="sr-CS"/>
        </w:rPr>
        <w:t>У другој половини 2016.године, извршена  је замена цеви за грејање У Дому здравља Топола (вредност 1.216.824,00 динара) и замена котла у Здравственој станици Д.Шаторња (вредност 111.657,00 динара) из  средстава Буџета Општине Топола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right="-64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13</w:t>
      </w:r>
      <w:r>
        <w:rPr>
          <w:rFonts w:cs="Calibri" w:ascii="Calibri" w:hAnsi="Calibri"/>
          <w:b/>
          <w:lang w:val="sr-Latn-CS"/>
        </w:rPr>
        <w:t>.</w:t>
      </w:r>
      <w:r>
        <w:rPr>
          <w:rFonts w:cs="Calibri" w:ascii="Calibri" w:hAnsi="Calibri"/>
          <w:b/>
          <w:lang w:val="sr-CS"/>
        </w:rPr>
        <w:t xml:space="preserve"> ПЛАНСКО ИЗВЕШТАЈНЕ ТАБЕЛЕ ЗА  ЈАНУАР-ДЕЦЕМБАР </w:t>
      </w:r>
      <w:r>
        <w:rPr>
          <w:rFonts w:cs="Calibri" w:ascii="Calibri" w:hAnsi="Calibri"/>
          <w:b/>
        </w:rPr>
        <w:t>201</w:t>
      </w:r>
      <w:r>
        <w:rPr>
          <w:rFonts w:cs="Calibri" w:ascii="Calibri" w:hAnsi="Calibri"/>
          <w:b/>
          <w:lang w:val="sr-CS"/>
        </w:rPr>
        <w:t>6.ГОДИНЕ</w:t>
      </w:r>
    </w:p>
    <w:tbl>
      <w:tblPr>
        <w:tblW w:w="196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90"/>
        <w:gridCol w:w="3336"/>
        <w:gridCol w:w="3330"/>
        <w:gridCol w:w="2394"/>
      </w:tblGrid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tbl>
            <w:tblPr>
              <w:tblW w:w="7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669"/>
              <w:gridCol w:w="3036"/>
              <w:gridCol w:w="669"/>
              <w:gridCol w:w="87"/>
              <w:gridCol w:w="669"/>
              <w:gridCol w:w="321"/>
              <w:gridCol w:w="669"/>
              <w:gridCol w:w="360"/>
              <w:gridCol w:w="540"/>
            </w:tblGrid>
            <w:tr>
              <w:trPr>
                <w:trHeight w:val="229" w:hRule="atLeast"/>
              </w:trPr>
              <w:tc>
                <w:tcPr>
                  <w:tcW w:w="534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ЗДРАВСТВЕНА ЗАШТИТА ДЕЦ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ДШКОЛСКОГ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sr-C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УЗРАСТ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37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7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РФЗО</w:t>
                    <w:br/>
                    <w:t>ШИФРА</w:t>
                  </w:r>
                </w:p>
              </w:tc>
              <w:tc>
                <w:tcPr>
                  <w:tcW w:w="3705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АКТИВНОСТИ</w:t>
                  </w:r>
                </w:p>
              </w:tc>
              <w:tc>
                <w:tcPr>
                  <w:tcW w:w="756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лан       2016.</w:t>
                  </w:r>
                </w:p>
              </w:tc>
              <w:tc>
                <w:tcPr>
                  <w:tcW w:w="9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Извршење         01.01-31.12. 2016.</w:t>
                  </w:r>
                </w:p>
              </w:tc>
              <w:tc>
                <w:tcPr>
                  <w:tcW w:w="1029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% Извршења    у односу на План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63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4092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2.73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15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ви превентивни педијат.преглед у кући (код ризичне новорођенчади) (Т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 прегледи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53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80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58.5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00015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 преглед новорођенчади и одојади у првој године живота (6 прегледа по детету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76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8.56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00023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 преглед  деце од једне  године до поласка у школу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573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2.42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23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 преглед у 2. години (2 прегледа по детету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.27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23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 преглед у 4. години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3.33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23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. преглед пред полазак у школу (6/7 година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7.69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Контролни преглед деце, школске деце и омладине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65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25.23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 деце (у 3. години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32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6.76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 деце (у 5. години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36.43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00056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преглед пре упућивања у установу за колективни боравак деце, школске деце и омладине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49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70.3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025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*Спровођење имунизације/ вакцинације 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8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50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34.26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103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азвучни преглед куков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УРАТИВА/ Прегледи лекар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249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471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83.84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64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Први преглед деце ради лечења 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50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232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7.92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64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ви преглед деце ради лечења (Tерен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72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новни преглед деце ради лечењ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6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93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.9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72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новни преглед деце ради лечења (Tерен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80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с. преглед деце ради доп. дијаг. и даљег лечењ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.48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17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Кратка посета изабраном лекару  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2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35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.19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66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екарски преглед на терену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 (у установама које немају службу кућног лечења)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ДИЈАГНОСТИЧКО ТЕРАПИЈСКЕ УСЛУГЕ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4884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789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20.9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0058</w:t>
                  </w:r>
                </w:p>
              </w:tc>
              <w:tc>
                <w:tcPr>
                  <w:tcW w:w="3705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Узимање материјала за анализу и тестирање</w:t>
                  </w:r>
                </w:p>
              </w:tc>
              <w:tc>
                <w:tcPr>
                  <w:tcW w:w="75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24</w:t>
                  </w:r>
                </w:p>
              </w:tc>
              <w:tc>
                <w:tcPr>
                  <w:tcW w:w="37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нц./ дрен./ исп./одстр. теч. продук. упал. процеса - опште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46.67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32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ксц./ одстр. тк./дестр./ чишћ. ране/ каутеризација - опште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46.8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40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Инструментација/ катетеризација - опште 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33.33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57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Намештање/ фиксација – опште 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50.0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65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Медикација/ лок. ињекц./ инфилтрација/ апликација лек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61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298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57.21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73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Завоји/ компресивни завој/ компресија/ тампонад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35.71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16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лектрофизиолошко сним. везано за кардиоваск. сис. - ЕКГ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.0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81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лож. терапеутске проц. / мање хируршке интервенције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70.00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103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озвучни преглед органа – сива скал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4.11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079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азвучни преглед регија - сива скал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4.29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ЗДРАВСТВЕНО ВАСПИТАЊЕ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710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6119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4.26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15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ндивидуални здравствено-васпитни ра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611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945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2.77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Групни здравствено-васпитни рад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990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74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8.59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дионице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370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давања</w:t>
                  </w:r>
                </w:p>
              </w:tc>
              <w:tc>
                <w:tcPr>
                  <w:tcW w:w="75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0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7092" w:type="dxa"/>
                  <w:gridSpan w:val="8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77"/>
              <w:gridCol w:w="2772"/>
              <w:gridCol w:w="179"/>
              <w:gridCol w:w="654"/>
              <w:gridCol w:w="1056"/>
              <w:gridCol w:w="22"/>
              <w:gridCol w:w="1059"/>
              <w:gridCol w:w="1011"/>
            </w:tblGrid>
            <w:tr>
              <w:trPr>
                <w:trHeight w:val="255" w:hRule="atLeast"/>
              </w:trPr>
              <w:tc>
                <w:tcPr>
                  <w:tcW w:w="510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ЗДРАВСТВЕНА ЗАШТИТА ДЕЦ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ШКОЛСКОГ УЗРАСТА</w:t>
                  </w:r>
                </w:p>
              </w:tc>
              <w:tc>
                <w:tcPr>
                  <w:tcW w:w="17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9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РФЗО</w:t>
                    <w:br/>
                    <w:t>ШИФРА</w:t>
                  </w:r>
                </w:p>
              </w:tc>
              <w:tc>
                <w:tcPr>
                  <w:tcW w:w="3849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АКТИВНОСТИ</w:t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лан     2016.</w:t>
                  </w:r>
                </w:p>
              </w:tc>
              <w:tc>
                <w:tcPr>
                  <w:tcW w:w="105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Извршење         01.01-31.12. 2016.</w:t>
                  </w:r>
                </w:p>
              </w:tc>
              <w:tc>
                <w:tcPr>
                  <w:tcW w:w="1081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% Извршења у односу на План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367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3369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1.67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прегледи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84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568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0.26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00031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преглед школске деце и омладин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999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0.82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1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  преглед у осмој години  (I разред O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4.44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1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 преглед у десетој години (III разред O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1.89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1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 преглед у дванаестој години (V разред O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4.44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1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 преглед у четрнаестој  годинири (VII разред О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1.89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1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 преглед у шеснаестој години  (I разред С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.49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1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вентивни преглед у осамнаестој  години (III разред С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5.95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Контролни преглед деце, школске деце и омладин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1.11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и у  деветој години (II разред О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1.67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и у једанаестој години (IV разред О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1.67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и у тринаестој години (VI разред О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1.67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и у петмаестој години (VIII разред О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1.67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и у седамнаестој години (II разред С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0.0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49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и у деветнаестој години (IV разред СШ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0.0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00056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преглед пре упућивања у установу за колективни боравак деце, школске деце и омладин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8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69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84.4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025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*Спровођење имунизације/ вакцинације 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801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6.51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25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*Спровођење имунизације/ вакцинације  (Терен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2</w:t>
                  </w:r>
                </w:p>
              </w:tc>
              <w:tc>
                <w:tcPr>
                  <w:tcW w:w="3849" w:type="dxa"/>
                  <w:gridSpan w:val="2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тврђивање опште здравствене способности деце од шест до 14 година живота за бављење спортским активностима, односно делатностима</w:t>
                  </w:r>
                </w:p>
              </w:tc>
              <w:tc>
                <w:tcPr>
                  <w:tcW w:w="8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.07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3**</w:t>
                  </w:r>
                </w:p>
              </w:tc>
              <w:tc>
                <w:tcPr>
                  <w:tcW w:w="38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тврђивање посебне здравствене способности деце од шест до 14 година живота за бављење спортским активностима, односно делатностим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6.67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34**</w:t>
                  </w:r>
                </w:p>
              </w:tc>
              <w:tc>
                <w:tcPr>
                  <w:tcW w:w="3849" w:type="dxa"/>
                  <w:gridSpan w:val="2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 деце од шест до 14 година живота за утврђивање опште, односно посебне здравствене способности за бављење спортским активностима, односно делатностима</w:t>
                  </w:r>
                </w:p>
              </w:tc>
              <w:tc>
                <w:tcPr>
                  <w:tcW w:w="8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.0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KУРАТИВ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9009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0576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8.24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Прегледи лекара 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35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2266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85.45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64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ви преглед школске деце и омладине ради лечењ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9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185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2.93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64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ви преглед школске деце и омладине ради лечења (терен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72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новни преглед школске деце и омладине ради лечењ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90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57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9.74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72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новни преглед децешколске деце и омладине ради лечења (Tерен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0080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себни пр. шк. деце и ом. ради допунске диј. и даљ. лечењ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3.85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17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Кратка посета изабраном лекару  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6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8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4.12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66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екарски преглед на терену (у установама које немају службу кућног лечења)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ДИЈАГНОСТИЧКО ТЕРАПИЈСКЕ УСЛУГ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4654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831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8.56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0058</w:t>
                  </w:r>
                </w:p>
              </w:tc>
              <w:tc>
                <w:tcPr>
                  <w:tcW w:w="3849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Узимање материјала за анализу и тестирање</w:t>
                  </w:r>
                </w:p>
              </w:tc>
              <w:tc>
                <w:tcPr>
                  <w:tcW w:w="83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24</w:t>
                  </w:r>
                </w:p>
              </w:tc>
              <w:tc>
                <w:tcPr>
                  <w:tcW w:w="38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нц./ дрен./ исп./одстр. теч. продук. упал. процеса - општ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43.72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32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ксц./ одстр. тк./дестр./ чишћ. ране/ каутеризација - општ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7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03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23.33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40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Инструментација/ катетеризација - опште 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.0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57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Намештање/ фиксација – опште 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20.0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65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Медикација/ лок. ињекц./ инфилтрација/ апликација лек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14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322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01.34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73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Завоји/ компресивни завој/ компресија/ тампонад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4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79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20.78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16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лектрофизиолошко сним. везано за кардиоваск. сис. - ЕКГ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51.11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81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лож. терапеутске проц. / мање хируршке интервенциј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70.0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103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озвучни преглед органа – сива скал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079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азвучни преглед регија - сива скал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ЗДРАВСТВЕНО ВАСПИТАЊ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913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9433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1.56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15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ндивидуални здравствено-васпитни рад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8270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8360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0.49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Групни здравствено-васпитни рад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865</w:t>
                  </w:r>
                </w:p>
              </w:tc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73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24.05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дионице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384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давања</w:t>
                  </w:r>
                </w:p>
              </w:tc>
              <w:tc>
                <w:tcPr>
                  <w:tcW w:w="833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89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6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tbl>
            <w:tblPr>
              <w:tblW w:w="9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1049"/>
              <w:gridCol w:w="3306"/>
              <w:gridCol w:w="990"/>
              <w:gridCol w:w="620"/>
              <w:gridCol w:w="640"/>
              <w:gridCol w:w="89"/>
              <w:gridCol w:w="607"/>
              <w:gridCol w:w="474"/>
              <w:gridCol w:w="194"/>
            </w:tblGrid>
            <w:tr>
              <w:trPr>
                <w:trHeight w:val="317" w:hRule="atLeast"/>
              </w:trPr>
              <w:tc>
                <w:tcPr>
                  <w:tcW w:w="708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ЗДРАВСТВЕНА ЗАШТИТА ЖЕНА</w:t>
                  </w:r>
                </w:p>
              </w:tc>
              <w:tc>
                <w:tcPr>
                  <w:tcW w:w="72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91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288" w:right="38" w:hanging="0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264" w:hanging="0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111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РФЗО</w:t>
                    <w:br/>
                    <w:t>ШИФРА</w:t>
                  </w:r>
                </w:p>
              </w:tc>
              <w:tc>
                <w:tcPr>
                  <w:tcW w:w="4355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АКТИВНОСТИ</w:t>
                  </w:r>
                </w:p>
              </w:tc>
              <w:tc>
                <w:tcPr>
                  <w:tcW w:w="99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лан    2016.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Извршење         01.01-31.12. 2016.</w:t>
                  </w:r>
                </w:p>
              </w:tc>
              <w:tc>
                <w:tcPr>
                  <w:tcW w:w="1170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% Извршења у односу на План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6021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5447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0.47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0011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Превентивни гинеколошки преглед 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95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4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58.51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0029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Скрининг/ рано откривање рака грлића материце  код жена 25-64. годин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57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679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9.12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0029*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Скрининг/ рано откривање рака грлића материце  код жена 25-64. годин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215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Индивидуални здравствено-васпитни рад (скрининг на карцином дојке) код жена 50-69 годин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0151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преглед у вези са планирањем породиц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88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865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8.3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003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преглед трудниц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1.48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03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о краја првог триместра трудноћ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1.33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03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стали први прегледи трудниц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1.67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0045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Контролни преглед трудниц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081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177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4.61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045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 трудниц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08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176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4.62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045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нтролни преглед труднице са високо-ризичном трудноћом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0052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сихофизичка припрема труднице за порођај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0169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вентивни преглед породиљ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24.12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69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акон шест недељ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4.78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69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акон шест месеци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43.64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200079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Гинеколошко-акушерски ултраз. прегл. трудниц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КУРАТИВ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5208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9210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26.32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гледи лекар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570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8227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44.33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060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ви гинеколошки преглед ради лечењ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81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730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0.41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078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новни гинеколошки преглед ради лечењ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4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95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7.28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85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себни гинеколошки преглед ради допунске дијагностике и лечењ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8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15.19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1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Кратка посета изабраном лекару  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46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92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9.07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66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екарски преглед на терену (у установама које немају службу кућног лечења)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ДИЈАГНОСТИЧКО ТЕРАПИЈСКЕ УСЛУГ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508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983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5.51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0058</w:t>
                  </w:r>
                </w:p>
              </w:tc>
              <w:tc>
                <w:tcPr>
                  <w:tcW w:w="4355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Узимање материјала за анализу и тестирање</w:t>
                  </w:r>
                </w:p>
              </w:tc>
              <w:tc>
                <w:tcPr>
                  <w:tcW w:w="9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24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873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27.97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086</w:t>
                  </w:r>
                </w:p>
              </w:tc>
              <w:tc>
                <w:tcPr>
                  <w:tcW w:w="435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лектрофизиолошко снимање у гинекологији и акушерству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9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88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40.41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094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ијагн. тест за испит. обољ. репродуктивних органа жен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35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746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28.86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36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ксфолијативна цитологија ткива репродукт. органа жене - неаутоматизована припрема и неаутоматизовано бојењ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36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ксфолијативна цитологија ткива репродукт. органа жене - неаутоматизована припрема и неаутоматизовано бојењ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2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59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4.55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02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нц./ дрен./ ис./ асп. теч. продуката упал. пр. реп. орг. жен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2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10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ксц./ одстр. тк./ дестр./ чишћ. ране/ каутеризација промен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.73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28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нстр./ мања хир. инт. које се одн. на бол. реп. органа жен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6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65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Медикација/ лок. ињекц./ инфилтрација/ апликација лек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6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8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6.97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73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Завоји/ компресивни завој/ компресија/ тампонад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32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ксцизија/ одстрањивање ткива/ деструкција/ чишћење ране/ каутеризација - општ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079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азвуч. преглед регија (гин.-акуш. ултразвучни преглед)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65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619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8.83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079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Гинеколошко-акушерски ултразвучни преглед осталих жен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103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азвучни преглед органа (дојке)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63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33.68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0017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ложена гинеколошко-акешерска процедура ПОРОЂАЈ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ЗДРАВСТВЕНО ВАСПИТАЊ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78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733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9.47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15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ндивидуални здравствено-васпитни рад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125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14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0.18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Групни здравствено-васпитни рад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66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592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89.7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дионице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дионице (НЕ ПЛАНИРАТИ)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давања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Број трудница са високоризичном трудноћом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0.00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11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35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Број трудница које су прошле психоф. припрему за порођај</w:t>
                  </w:r>
                </w:p>
              </w:tc>
              <w:tc>
                <w:tcPr>
                  <w:tcW w:w="9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4.71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418" w:type="dxa"/>
                  <w:gridSpan w:val="8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7082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1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91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tbl>
            <w:tblPr>
              <w:tblW w:w="9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87"/>
              <w:gridCol w:w="224"/>
              <w:gridCol w:w="285"/>
              <w:gridCol w:w="291"/>
              <w:gridCol w:w="549"/>
              <w:gridCol w:w="3107"/>
              <w:gridCol w:w="900"/>
              <w:gridCol w:w="337"/>
              <w:gridCol w:w="651"/>
              <w:gridCol w:w="92"/>
              <w:gridCol w:w="955"/>
              <w:gridCol w:w="215"/>
              <w:gridCol w:w="634"/>
            </w:tblGrid>
            <w:tr>
              <w:trPr>
                <w:trHeight w:val="468" w:hRule="atLeast"/>
              </w:trPr>
              <w:tc>
                <w:tcPr>
                  <w:tcW w:w="652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1001 - </w:t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31" w:firstLine="65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31" w:firstLine="65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ЗДРАВСТВЕНА ЗАШТИТА ОДРАСЛОГ СТАНОВНИШТВА</w:t>
                  </w:r>
                </w:p>
              </w:tc>
              <w:tc>
                <w:tcPr>
                  <w:tcW w:w="6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652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89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6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106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РФЗО</w:t>
                    <w:br/>
                    <w:t>ШИФРА</w:t>
                  </w:r>
                </w:p>
              </w:tc>
              <w:tc>
                <w:tcPr>
                  <w:tcW w:w="4232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АКТИВНОСТИ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лан     2016.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Извршење         01.01-31.12. 2016.</w:t>
                  </w:r>
                </w:p>
              </w:tc>
              <w:tc>
                <w:tcPr>
                  <w:tcW w:w="117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% Извршења у односу на План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Превентивни прегледи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86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627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3.96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200013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Превентивни прегледи одраслих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5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755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71.90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13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ревентивни прегледи одраслих (19-34 године)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5.83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13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ревентивни прегледи одраслих (35 и више година)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3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52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0.11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200088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Скрининг/ рано откривање депресије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84.80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200062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Скрининг/ рано откривање дијебетеса типа 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03.08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200070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Скрининг/ рано откривање кардиоваскуларног ризика 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35.00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70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Скрининг/ рано откривање кардиоваскуларног ризика - мушкарци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30.00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70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Скрининг/ рано откривање кардиоваскуларног ризика - жен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40.00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223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Скрининг/ рано откривање рака дебелог црева  (50-74 година)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223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Скрининг/ рано откривање рака дебелог црева  (50-74 година)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.22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025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Спровођење имунизације/ вакцинације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98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256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13.94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КУРАТИВ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0881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32760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4.24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Прегледи код лекар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9409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90110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5.77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39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Први преглед одраслих ради лечења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661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8571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07.37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39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ви преглед одраслих ради лечења (Т)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47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новни преглед одраслих ради лечењ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163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9415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4.68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47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новни преглед одраслих ради лечења (Т)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00054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себни преглед одраслих ради доп. дијаг. и даљег лечењ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6.25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17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Кратка посета изабраном лекару 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561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1749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4.92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066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екарски преглед на терену (у установама које немају службу кућног лечења)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ДИЈАГНОСТИЧКО ТЕРАПИЈСКЕ УСЛУГ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46791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42650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91.15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060" w:type="dxa"/>
                  <w:gridSpan w:val="3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0058</w:t>
                  </w:r>
                </w:p>
              </w:tc>
              <w:tc>
                <w:tcPr>
                  <w:tcW w:w="4232" w:type="dxa"/>
                  <w:gridSpan w:val="4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Узимање материјала за анализу и тестирање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0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.18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16</w:t>
                  </w:r>
                </w:p>
              </w:tc>
              <w:tc>
                <w:tcPr>
                  <w:tcW w:w="423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лектрофизиолошко сним. везано за кардиоваск. сис. - ЕКГ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51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037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7.34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81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лож. терапеутске проц./ мање хируршке интервенциј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72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Тер. проц. која се односи на болести срца и крвних судов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6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L000349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Глукоза у капиларној крви - ПОЦТ методом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.00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24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нц./ дрен./ исп./одстр. теч. продуката упал. проц. - општ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69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3921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32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Ексц./ одстр. тк./ дестр./ чишћ. ране/ каутеризација - општ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82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487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.19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40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Инструментација/ катетеризација - опште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25.71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57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Намештање/ фиксација – опште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66.67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65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Медикација/ лок. ињекција/ инфилтрација/ апликација лек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453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7095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0.46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173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Завоји/ компресивни завој/ компресија/ тампонад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55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906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16.83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079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азвучни преглед регија - сива скал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00103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лтразвучни преглед органа – сива скал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*L012401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Хемоглобин (крв) (ФОБТ) у фецесу - имунохемијски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*L012419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Хемоглобин (крв) (ФОБТ) у фецесу - ензимски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ЗДРАВСТВЕНО ВАСПИТАЊ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666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3556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25.87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215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Индивидуални здравствено-васпитни рад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24745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31616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27.77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15**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Индивидуални здравствено-васпитни рад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(НЕ ПЛАНИРАТИ)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Групни здравствено-васпитни рад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915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940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01.31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423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диониц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060" w:type="dxa"/>
                  <w:gridSpan w:val="3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00207</w:t>
                  </w:r>
                </w:p>
              </w:tc>
              <w:tc>
                <w:tcPr>
                  <w:tcW w:w="4232" w:type="dxa"/>
                  <w:gridSpan w:val="4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едавања</w:t>
                  </w:r>
                </w:p>
              </w:tc>
              <w:tc>
                <w:tcPr>
                  <w:tcW w:w="90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6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32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Број дијабетичара у саветовалишту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40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6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9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6891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tbl>
      <w:tblPr>
        <w:tblW w:w="10528" w:type="dxa"/>
        <w:jc w:val="left"/>
        <w:tblInd w:w="-1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60"/>
        <w:gridCol w:w="4482"/>
        <w:gridCol w:w="807"/>
        <w:gridCol w:w="351"/>
        <w:gridCol w:w="609"/>
        <w:gridCol w:w="327"/>
        <w:gridCol w:w="960"/>
        <w:gridCol w:w="186"/>
        <w:gridCol w:w="790"/>
      </w:tblGrid>
      <w:tr>
        <w:trPr>
          <w:trHeight w:val="31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49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КУЋНО ЛЕЧЕЊЕ,  НЕГА И ПАЛИЈАТИВНО ЗБРИЊАВАЊЕ 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54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     2016.</w:t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Извршења у односу на План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лека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9.57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039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ви преглед одраслих ради лечењ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.17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047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и преглед одраслих ради лечењ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054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ебни преглед одраслих ради доп. дијаг. и даљег лечењ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0064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ви преглед деце, школске деце и омладине ради лечењ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0072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и преглед деце, школске деце и омладине ради лечењ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17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тка посета изабраном лекару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25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ровођење имунизације/вакцинациј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.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047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182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2.62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74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дравствена нега болесника у стану/кућ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.86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058</w:t>
            </w:r>
          </w:p>
        </w:tc>
        <w:tc>
          <w:tcPr>
            <w:tcW w:w="5442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имање материјала за анализу и тестирање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16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лектрофизиолошко снимање везано за кардиоваскуларни систем - Е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349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коза у капиларној крви - ПОЦТ метод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6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600.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0026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ст психичких функциј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65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дикација/локална ињекција/инфилтрација/апликација ле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0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.62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81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жене терапеутске проц./ мање хируршке интервенциј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0061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цизија/дренажа/испирање/аспирација/одстрањивање течних продукат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24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цизија/дренажа/испирање/одстранивање течних продуката упалних процеса - општ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6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4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.22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32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кцизија/остранивање ткива/деструкција/чишћење ране/каутеризација – општ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4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948.39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40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струментација/катетеризација – општ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0.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73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воји/компресивни завој/компресија/тампонад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6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29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.96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0215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ндивидуални здравствено - васпитни ра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.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ј пацијената на кућном лечењу и нез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02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9.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ј пацијената на палијативном збрињавању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tabs>
          <w:tab w:val="clear" w:pos="720"/>
          <w:tab w:val="left" w:pos="8010" w:leader="none"/>
        </w:tabs>
        <w:ind w:left="-1350" w:right="450" w:firstLine="135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4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59"/>
        <w:gridCol w:w="3410"/>
        <w:gridCol w:w="884"/>
        <w:gridCol w:w="375"/>
        <w:gridCol w:w="856"/>
        <w:gridCol w:w="28"/>
        <w:gridCol w:w="1006"/>
        <w:gridCol w:w="238"/>
        <w:gridCol w:w="1021"/>
      </w:tblGrid>
      <w:tr>
        <w:trPr>
          <w:trHeight w:val="315" w:hRule="atLeast"/>
        </w:trPr>
        <w:tc>
          <w:tcPr>
            <w:tcW w:w="70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ИТНА МЕДИЦИНСКА ПОМОЋ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ФЗО</w:t>
              <w:br/>
              <w:t>ШИФРА</w:t>
            </w:r>
          </w:p>
        </w:tc>
        <w:tc>
          <w:tcPr>
            <w:tcW w:w="46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лан </w:t>
              <w:br/>
              <w:t>2016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Извршења у односу на План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66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карски преглед на терен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3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9.76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0064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ви преглед деце ради лечењ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1.37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039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ви преглед одраслих ради лечењ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4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77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.69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349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лукоза у капиларној крви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7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08.00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024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р. проц. која се одн. на болести плућа и дисајних путе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9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1.33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72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р. проц. која се односи на болести срца и крвних судо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.33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058</w:t>
            </w:r>
          </w:p>
        </w:tc>
        <w:tc>
          <w:tcPr>
            <w:tcW w:w="4669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имање материјала за анализу и тестирање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4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4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3.41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16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лектрофизиолошко сним. везано за кардиоваск. сис. - ЕКГ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1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59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.15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24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ц./ дрен./ исп./ одстр. теч. продуката упал. проц. - општ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32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ксц./ одстр. тк. /дестр./ чишћ. ране/ каутеризација - општ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3.11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40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0.00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57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.24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65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дикација/ лок. ињекц./ инфилтрација/ апликација ле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8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113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47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73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воји/ компресивни завој/ компресија/ тампонад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7.54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81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жене терапеутске проц./ мање хируршке интервенциј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0087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струментација предела ува, носа и ждрел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0061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ц./ .../ одс. теч. пр. упал. проц. предела ува, носа и ждрел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0079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ксц./ .../ каутеризација пром. предела ува, носа и ждрел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0095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д./.../ апл. лека које се одн. на предео ува, носа и ждрел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.00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0103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воји/ тамп. која се односи на предео ува, носа и ждрел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0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97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воји/ тамп. која се односи на предео ока и припојака о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0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63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ц./ .../ одс. теч. пр. уп. проц. предела ока и припојака о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.00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71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струмент. која се односи на предео ока и припојака о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89</w:t>
            </w:r>
          </w:p>
        </w:tc>
        <w:tc>
          <w:tcPr>
            <w:tcW w:w="4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д./.../ апл. лека која се од. на предео ока и припојака о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177</w:t>
            </w:r>
          </w:p>
        </w:tc>
        <w:tc>
          <w:tcPr>
            <w:tcW w:w="46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жена гинеколошко-акешерска процедура ПОРОЂАЈ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2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АНИТЕТСКИ ПРЕВОЗ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466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н</w:t>
              <w:br/>
              <w:t>2016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Извршења у односу на План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31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анитетски  превоз, хитан  који је оправдан и медицински неопходан   (без мед. пратње)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88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828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.27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31</w:t>
            </w:r>
          </w:p>
        </w:tc>
        <w:tc>
          <w:tcPr>
            <w:tcW w:w="466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анитетски превоз са медицинском пратњом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60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165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.38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7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117"/>
        <w:gridCol w:w="4148"/>
        <w:gridCol w:w="736"/>
        <w:gridCol w:w="381"/>
        <w:gridCol w:w="736"/>
        <w:gridCol w:w="25"/>
        <w:gridCol w:w="1034"/>
        <w:gridCol w:w="85"/>
        <w:gridCol w:w="1021"/>
      </w:tblGrid>
      <w:tr>
        <w:trPr>
          <w:trHeight w:val="255" w:hRule="atLeast"/>
        </w:trPr>
        <w:tc>
          <w:tcPr>
            <w:tcW w:w="7369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СЛУЖБА ЗА ПОЛИВАЛЕНТНУ ПАТРОНАЖУ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52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АКТИВНОСТИ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   2016.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Извршења у односу на План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0033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ОСЕТА ПАТРОНАЖНЕ СЕСТРЕ НОВОРОЂЕНЧЕТУ И ПОРОДИЉИ  (0-1 месец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6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8.55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033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РВА ПОСЕ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6.43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033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А ПОСЕ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9.35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ОСЕТА ПАТРОНАЖНЕ СЕСТРЕ ПОРОДИЦ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681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89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2.87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УДНИЦ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.41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УДНИЦА са високоризичном трудноћ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ОЈЧЕ - прва посета (2 месец - 1 год.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.41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ОЈЧЕ - поновна посета (2 месец - 1 год.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.41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АЛО </w:t>
            </w:r>
            <w:r>
              <w:rPr>
                <w:rFonts w:cs="Calibri" w:ascii="Calibri" w:hAnsi="Calibri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ДЕТЕ (1-2 год.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6.87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ЛО И ПРЕДШКОЛСКО ДЕТЕ (4 год.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.06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РАСЛО СТАНОВНИШТВО (65 и више годин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3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9.31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КУПНО ПОСЕТА ОБОЛЕЛОМ ЛИЦУ по упуту лека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6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96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1.94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4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ОСЕТА ОСОБАМА СА ИНВАЛИДИТЕТ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8.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15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.63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15-T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НДИВИДУАЛНИ ЗДРАВСТВЕНО-ВАСПИТНИ РАД/Телефонско саветовалишт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07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9.09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07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ИОНИЦ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07</w:t>
            </w:r>
          </w:p>
        </w:tc>
        <w:tc>
          <w:tcPr>
            <w:tcW w:w="52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РЕДАВАЊА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911"/>
        <w:gridCol w:w="776"/>
        <w:gridCol w:w="1142"/>
        <w:gridCol w:w="1306"/>
      </w:tblGrid>
      <w:tr>
        <w:trPr>
          <w:trHeight w:val="315" w:hRule="atLeast"/>
        </w:trPr>
        <w:tc>
          <w:tcPr>
            <w:tcW w:w="61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ЛУЖБА ЗА ЛАБОРАТОРИЈСКУ ДИЈАГНОСТИКУ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ФЗО</w:t>
              <w:br/>
              <w:t>ШИФРА</w:t>
            </w:r>
          </w:p>
        </w:tc>
        <w:tc>
          <w:tcPr>
            <w:tcW w:w="4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  2016.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а у односу на План</w:t>
            </w:r>
          </w:p>
        </w:tc>
      </w:tr>
      <w:tr>
        <w:trPr>
          <w:trHeight w:val="33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аједничке опште лабораторијске услуг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24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8.48</w:t>
            </w:r>
          </w:p>
        </w:tc>
      </w:tr>
      <w:tr>
        <w:trPr>
          <w:trHeight w:val="28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01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зорковање крви (микроузорковање)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02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зорковање крви (венепункција)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4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8.48</w:t>
            </w:r>
          </w:p>
        </w:tc>
      </w:tr>
      <w:tr>
        <w:trPr>
          <w:trHeight w:val="36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03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зорковање других биолошких материјала у лабораториј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пште хематолошке анализе у 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82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82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0.12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01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ематокрит (Хцт) у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02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емоглобин (Хб) у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07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вна слика (Ер, Ле, Хцт, Хб, Тр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08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вна слика (Ер, Ле, Хцт, Хб, Тр, ЛеФ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5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3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8.49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11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укоцитарна формула (ЛеФ) - ручн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14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ређивање броја еритроцита (Ер) у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15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ређивање броја леукоцита (Ле) у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175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ређивање броја ретикулоцита у крви - микроскопирање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18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ређивање броја тромбоцита (Тр) у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20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едиментација еритроцита (СЕ)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7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8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.44</w:t>
            </w:r>
          </w:p>
        </w:tc>
      </w:tr>
      <w:tr>
        <w:trPr>
          <w:trHeight w:val="34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ематолошке анализе коагулације у крви, односно плаз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9.82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33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ктивирано парцијално тромбопластинско време (аПТТ) у плазми - коагулометријск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9.70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72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ибриноген у плазм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73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ибриноген у плазми - спектрофотометријск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4795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Р - за праћење антикоагулантне терапије у плазм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505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ромбинско време (ПТ)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527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реме крварења (Дуке)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0.91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8.92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10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ланин аминотрансфераза (АЛТ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13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лкална фосфатаза (АЛП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16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спартат аминотрансфераза (АСТ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21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илирубин (директан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22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илирубин (укупан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265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-реактивни протеин (ЦРП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30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сфор, неоргански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32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ама-глутамил трансфераза (гама-ГТ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33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коза толеранс тест (тест оптерећења глукозом, ГТТ-орални) - глукоза у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4.35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34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коза у капиларној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35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укоза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41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емоглобин А1ц (гликозилирани хемоглобин, ХбА1ц) у крв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1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лориди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2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олестерол (укупан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3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олестерол (укупан)/ХДЛ -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4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олестерол, ХДЛ -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5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олестерол, ЛДЛ -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6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олестерол, ВЛДЛ -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7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лцијум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8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лијум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59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еатин киназа (ЦК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61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еатинин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62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актат дехидрогеназа (ЛДХ)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65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краћна киселина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66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тријум у крви - ПОЦТ метод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745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еини (укупни) у крви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084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реа у крви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серуму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53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04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2.21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04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анин аминотрансфераза (АЛТ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05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анин аминотрансфераза (АЛТ)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6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1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9.88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08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бумин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.59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18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фа-амилаза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19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фа-амилаза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8.51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24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кална фосфатаза (АЛП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255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кална фосфатаза (АЛП) у серуму -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8.30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64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спартат аминотрансфераза (АСТ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65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спартат аминотрансфераза (АСТ)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0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.87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88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Билирубин (директан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89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Билирубин (директан)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7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.73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90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Билирубин (укупан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191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Билирубин (укупан)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8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.52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055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Ц-реактивни протеин (ЦРП) у серуму - имунотурбиди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07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Ц-реактивни протеин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49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сфор, неоргански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6.94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50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сфор, неоргански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535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ама-глутамил трансфераза (гама-ГТ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54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ама-глутамил трансфераза (гама-ГТ)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4.68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60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лукоза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61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лукоза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8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6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1.69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66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вожђе у серум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8.85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76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лориди у серуму - јон-селективном електродом (ЈСЕ)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77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лориди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80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олестерол (укупан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81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олестерол (укупан)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.90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84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олестерол, ХДЛ -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85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олестерол, ХДЛ -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.14</w:t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87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олестерол, ЛДЛ - у серуму - израчунавањем 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.71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88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олестерол, ЛДЛ - у серуму - ПОЦТ методом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289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олестерол, ЛДЛ -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373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лцијум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374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лцијум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3.4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378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лијум у серуму - јон-селективном електродом (ЈСЕ)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379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лијум у серуму - пламена 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380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лијум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395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исела фосфатаза (АцП) укупна у серум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396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исела фосфатаза (АцП), простатична (простатична кисела фосфатаза, ПАП) у серум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22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еатин киназа (ЦК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23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еатин киназа (ЦК)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30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еатинин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317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еатинин у серуму-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1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59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3.45</w:t>
            </w:r>
          </w:p>
        </w:tc>
      </w:tr>
      <w:tr>
        <w:trPr>
          <w:trHeight w:val="33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41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Лактат дехидрогеназа (ЛДХ)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9.77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42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Лактат дехидрогеназа (ЛДХ)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80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окраћна киселина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81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окраћна киселина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5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6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.92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85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тријум у серуму - пламена 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86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тријум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487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тријум у серуму, јон-селективном електродом (ЈСЕ)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543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еини (укупни)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6.36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584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ИБЦ (укупни капацитет везивања гвожђа) у серум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606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риглицериди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607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риглицериди у серуму - спектрофотометриј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.77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623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ИБЦ (незасићени капацитет везивања гвожђа) у серум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625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реа у серуму - спектрофотометр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4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8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1.62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626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реа у серуму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плаз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697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анин аминотрансфераза (АЛТ) у плазми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7005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фа-амилаза у плазми-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701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кална фосфатаза (АЛП) у плазми-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713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спарт аминотрансфераза (АСТ) у плазми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736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ама-глутамил трансфераза (гама-ГТ) у плазми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740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Глукоза у плазми - ПОЦТ метод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урину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15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776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1.63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891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лфа-амилаза у урин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5.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894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Билирубин (укупан) у урин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.32</w:t>
            </w:r>
          </w:p>
        </w:tc>
      </w:tr>
      <w:tr>
        <w:trPr>
          <w:trHeight w:val="76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895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Целокупни хемијски преглед, релативна густина и седимент урина - аутоматски са дигиталном проточном микроскопиј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896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Целокупни преглед, релативна густина урина - аутоматск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897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Целокупни преглед урина - ручно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035</w:t>
            </w:r>
          </w:p>
        </w:tc>
        <w:tc>
          <w:tcPr>
            <w:tcW w:w="49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икоза у урину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.33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043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емоглобин (крв) у урин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.33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26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етонска тела (ацетон) у урин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.32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308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Лаки ланци имуноглобулина (Бенце-Јонес) у урин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39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Х урин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.32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42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еини (фракције протеина) у урину - електрофорезом на гел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43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еини у урину - имуноелектрофорез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45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еини у урину - сулфосалицилном киселино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1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0.66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46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теини у урину - загревањем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47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едимент урина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.36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480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ест на трудноћу у урин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09506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робилиноген у урин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.32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иохемијске анализе у фецесу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240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емоглобин (крв) (ФОБТ) у фецесу - имунохемијск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L01240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емоглобин (крв) (ФОБТ) у фецесу - имунохемијски  (атрибут 33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2419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Хемоглобин (крв) (ФОБТ) у фецесу - ензимски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249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асти у фецес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253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есварена мишићна влакна у фецес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259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кроб у фецесу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икробиолошка анализа у области паразитологије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20917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зи тест за детекцију копро-антигена Ентамоеба хистолyтица/диспар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21311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глед столице на паразите (нативни препарат)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ј осигураника који су користили услуге лабораториј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4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52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.58</w:t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9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5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25"/>
        <w:gridCol w:w="2558"/>
        <w:gridCol w:w="666"/>
        <w:gridCol w:w="462"/>
        <w:gridCol w:w="484"/>
        <w:gridCol w:w="187"/>
        <w:gridCol w:w="847"/>
        <w:gridCol w:w="97"/>
        <w:gridCol w:w="1028"/>
      </w:tblGrid>
      <w:tr>
        <w:trPr>
          <w:trHeight w:val="128" w:hRule="atLeast"/>
        </w:trPr>
        <w:tc>
          <w:tcPr>
            <w:tcW w:w="57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ЕНДГЕН ДИЈАГНОСТИКА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ФЗО</w:t>
              <w:br/>
              <w:t>ШИФРА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КТИВНОСТИ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лан    2016.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 Извршења у односу на План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ендген дијагностик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15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85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4.15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0012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ндген скопија са циљаном графијом без контраст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0.00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0020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ндген скопија са циљаном графијом са контрастом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0038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ндген графија органа по системима, један правац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8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0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1.62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0046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ндген графија органа по системима у два правц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3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.69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0046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ндген графија дојке у два правца (мамографија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0046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ндген графија локом. сист., торакса и плућа у два правц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0053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енд. граф. спец. сним. по системима у два или јед. правцу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00061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Сложени рендген прегледи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00129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Скрининг/ рано откривање рака дојке (мамографија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00129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Скрининг/ рано откривање рака дојке (мамографија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рој корисника  услуга рендген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21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8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0.95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Рендген дијагностика у стоматологиј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0810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траорална рендгенографија зуб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0828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ртопантомограм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0836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лерендген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368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рој корисника  услуга рендгена у стоматологији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7352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735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737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ЛТРАЗВУЧНА ДИЈАГНОСТИКА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2016.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Извршења у односу на План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слуге ултразвук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25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2.14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079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чни преглед регија - сива скал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8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93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.67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087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ppler scan регија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.00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095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ложени ултразвучни преглед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3.33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103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чни преглед регија - сива скал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103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тали ултразвучни прегледи органа – сива скал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39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9.92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103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чни преглед дојке – сива скал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103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Ултразвучни преглед кукова – сива скал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111</w:t>
            </w:r>
          </w:p>
        </w:tc>
        <w:tc>
          <w:tcPr>
            <w:tcW w:w="3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pler scan орган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8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ј корисника  услуга ултразвук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23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2.30</w:t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1011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17"/>
        <w:gridCol w:w="3902"/>
        <w:gridCol w:w="836"/>
        <w:gridCol w:w="281"/>
        <w:gridCol w:w="836"/>
        <w:gridCol w:w="25"/>
        <w:gridCol w:w="1076"/>
        <w:gridCol w:w="41"/>
        <w:gridCol w:w="1076"/>
      </w:tblGrid>
      <w:tr>
        <w:trPr>
          <w:trHeight w:val="315" w:hRule="atLeast"/>
        </w:trPr>
        <w:tc>
          <w:tcPr>
            <w:tcW w:w="706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НТЕРНА МЕДИЦИН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50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  2016.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Извршења   у односу на План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65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9.85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0019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нтернистички преглед - прв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5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.85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0019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997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35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9.06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65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дикација/ лок. ињекц./ инфилтрација/ апликација лек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3.33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090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ест функције кардиоваскуларног система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08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ст функције плућа и дисајних путе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16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лектрофизиолошко сним. везано за кардиоваск. сист. - ЕК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70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4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.25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16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Електроф. сним. везано за кардиоваскул. систем - ХОЛТЕР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81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ожене терапеутске проц./ мање хируршке интервенциј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72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р. проц. која се односи на болести срца и крвних судо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079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чни преглед регија - сива скал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103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чни преглед органа – сива скал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087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ppler scan регија (крвни судови)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0111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pler scan органа (срце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О ВАСПИТАЊЕ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3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,475.15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15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5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0207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1.52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07</w:t>
            </w:r>
          </w:p>
        </w:tc>
        <w:tc>
          <w:tcPr>
            <w:tcW w:w="5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иониц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207</w:t>
            </w:r>
          </w:p>
        </w:tc>
        <w:tc>
          <w:tcPr>
            <w:tcW w:w="50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авањ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5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4"/>
        <w:gridCol w:w="937"/>
        <w:gridCol w:w="717"/>
        <w:gridCol w:w="2287"/>
        <w:gridCol w:w="945"/>
        <w:gridCol w:w="251"/>
        <w:gridCol w:w="482"/>
        <w:gridCol w:w="23"/>
        <w:gridCol w:w="117"/>
        <w:gridCol w:w="64"/>
        <w:gridCol w:w="456"/>
        <w:gridCol w:w="97"/>
        <w:gridCol w:w="207"/>
        <w:gridCol w:w="208"/>
        <w:gridCol w:w="173"/>
        <w:gridCol w:w="349"/>
        <w:gridCol w:w="217"/>
        <w:gridCol w:w="204"/>
        <w:gridCol w:w="162"/>
        <w:gridCol w:w="214"/>
        <w:gridCol w:w="519"/>
        <w:gridCol w:w="204"/>
        <w:gridCol w:w="298"/>
      </w:tblGrid>
      <w:tr>
        <w:trPr>
          <w:trHeight w:val="255" w:hRule="atLeast"/>
        </w:trPr>
        <w:tc>
          <w:tcPr>
            <w:tcW w:w="6743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ПНЕУМОФТИЗИОЛОГИЈА </w:t>
            </w:r>
          </w:p>
        </w:tc>
        <w:tc>
          <w:tcPr>
            <w:tcW w:w="7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8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ФЗО</w:t>
              <w:br/>
              <w:t>ШИФРА</w:t>
            </w:r>
          </w:p>
        </w:tc>
        <w:tc>
          <w:tcPr>
            <w:tcW w:w="4886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КТИВНОСТИ</w:t>
            </w:r>
          </w:p>
        </w:tc>
        <w:tc>
          <w:tcPr>
            <w:tcW w:w="7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лан   2016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1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 Извршења   у односу на План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Прегледи  лекара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70</w:t>
            </w:r>
          </w:p>
        </w:tc>
        <w:tc>
          <w:tcPr>
            <w:tcW w:w="1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155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9.39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0016</w:t>
            </w:r>
          </w:p>
        </w:tc>
        <w:tc>
          <w:tcPr>
            <w:tcW w:w="48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неумофтизиолошки преглед - први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70</w:t>
            </w:r>
          </w:p>
        </w:tc>
        <w:tc>
          <w:tcPr>
            <w:tcW w:w="1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55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9.39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0016</w:t>
            </w:r>
          </w:p>
        </w:tc>
        <w:tc>
          <w:tcPr>
            <w:tcW w:w="48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новни специјалистичко-консултативни преглед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48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ДИЈАГНОСТИЧКО ТЕРАПИЈСКЕ УСЛУГЕ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18</w:t>
            </w:r>
          </w:p>
        </w:tc>
        <w:tc>
          <w:tcPr>
            <w:tcW w:w="1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12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8.17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025</w:t>
            </w:r>
          </w:p>
        </w:tc>
        <w:tc>
          <w:tcPr>
            <w:tcW w:w="48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Спровођење имунизације / вакцинације 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108</w:t>
            </w:r>
          </w:p>
        </w:tc>
        <w:tc>
          <w:tcPr>
            <w:tcW w:w="48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ст функције плућа и дисајних путева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90</w:t>
            </w:r>
          </w:p>
        </w:tc>
        <w:tc>
          <w:tcPr>
            <w:tcW w:w="1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17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6.27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116</w:t>
            </w:r>
          </w:p>
        </w:tc>
        <w:tc>
          <w:tcPr>
            <w:tcW w:w="48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Електроф. сним. везано за кардиоваскуларни систем - ЕКГ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1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0024</w:t>
            </w:r>
          </w:p>
        </w:tc>
        <w:tc>
          <w:tcPr>
            <w:tcW w:w="48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рап. проц. која се односи на бол. плућа и дисајних путева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0</w:t>
            </w:r>
          </w:p>
        </w:tc>
        <w:tc>
          <w:tcPr>
            <w:tcW w:w="1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0032</w:t>
            </w:r>
          </w:p>
        </w:tc>
        <w:tc>
          <w:tcPr>
            <w:tcW w:w="4886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ст осетљивости</w:t>
            </w:r>
          </w:p>
        </w:tc>
        <w:tc>
          <w:tcPr>
            <w:tcW w:w="75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114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8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ФТАЛМОЛОГИЈА</w:t>
            </w:r>
          </w:p>
        </w:tc>
        <w:tc>
          <w:tcPr>
            <w:tcW w:w="12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2016.</w:t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Извршења   у односу на План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65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14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вентивни офталмолошки преглед* мале деце у другој години живота, по упуту педијатр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14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вентивни офталмолошки преглед* а мале деце у четвртој години живота по упуту педијатр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14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евентивни офталмолошки преглед* деце  пред полазак у школу,  узраста у шестој/седмој години 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14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фталмолошки преглед у четрнаестој години (VII разред ОШ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14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фталмолошки преглед – први (особа оболела од дијабетеса)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14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фталмолошки преглед – први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65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14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22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јагн. тест за испитивање мотилитета ока и разрокости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30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јагностички тест за испитивaње колорног вид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8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48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јагностички тест за испитивање бинокуларног вид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55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јагностички тест за испитивање прекорнеалног филм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63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ц./.../ одстр. теч. пр. упал. пр. предела ока и припојака ок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71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струмент. која се односи на предео ока и припојака ок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89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д./.../ апл. лека која се од. на предео ока и припојака ок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97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воји/ тамп. која се односи на предео ока и припојака ок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105</w:t>
            </w:r>
          </w:p>
        </w:tc>
        <w:tc>
          <w:tcPr>
            <w:tcW w:w="41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рап. проц. која се односи на предео ока и припојака ока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34" w:type="dxa"/>
            <w:gridSpan w:val="21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3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34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5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268"/>
        <w:gridCol w:w="3424"/>
        <w:gridCol w:w="796"/>
        <w:gridCol w:w="472"/>
        <w:gridCol w:w="670"/>
        <w:gridCol w:w="126"/>
        <w:gridCol w:w="1090"/>
        <w:gridCol w:w="52"/>
        <w:gridCol w:w="1216"/>
      </w:tblGrid>
      <w:tr>
        <w:trPr>
          <w:trHeight w:val="255" w:hRule="atLeast"/>
        </w:trPr>
        <w:tc>
          <w:tcPr>
            <w:tcW w:w="7096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ФИЗИКАЛНА МЕДИЦИНА И РЕХАБИЛИТАЦИЈА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46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лан   2016.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а у односу на План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72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.65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10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вентивни преглед физијатра* мале деце у четвртој години живота по потреби и упуту педијат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5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67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10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вентивни преглед физијатра* деце  пред полазак у школу,  узраста у шестој/седмој години живот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20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24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00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10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вентивни преглед физијатра*  деце  у десетој години живота (трећи разред основне школе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24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.00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10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зијатријски преглед - прв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9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9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.32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10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ерапијске услуг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822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422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4.64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01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лектростимулација мишић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6.67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19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терферентне струј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22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.12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27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лектрофорез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2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29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.91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35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алванизациј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9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33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9.96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43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јадинамске струј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7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91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.15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50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сокофреквентне струје (Краткоталасна дијатермија)-КТ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68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анскутана електро неуро стимулација (ТЕНС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8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26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.81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36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рафинотерапија/ или парафанготерапиј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8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3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.63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44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риотерапија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.00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76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иомасаж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51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инезитерапија боле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61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67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.56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69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тотерапија - Зрачење инфрацрвеним, ултравиолетним и биоптро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7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90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.62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84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иодоза-одређивање индивидуалне остљивости на УВ зрак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192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нуелна сегментна масаж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200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к  - директн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218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нофорез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226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тразвук - субаквалн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85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лектромагнетна терапиј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093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асер терапиј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165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дикација/ лок. ињекц./ инфилтрација/ апликација ле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Број корисника који су користили терапијске услуге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3.30</w:t>
            </w:r>
          </w:p>
        </w:tc>
        <w:tc>
          <w:tcPr>
            <w:tcW w:w="1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4954"/>
        <w:gridCol w:w="816"/>
        <w:gridCol w:w="1116"/>
        <w:gridCol w:w="1192"/>
      </w:tblGrid>
      <w:tr>
        <w:trPr>
          <w:trHeight w:val="255" w:hRule="atLeast"/>
        </w:trPr>
        <w:tc>
          <w:tcPr>
            <w:tcW w:w="65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ОМАТОЛОШКА СЛУЖБ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ФЗО</w:t>
              <w:br/>
              <w:t>ШИФРE</w:t>
            </w:r>
          </w:p>
        </w:tc>
        <w:tc>
          <w:tcPr>
            <w:tcW w:w="49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н   2016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ршење         01.01-31.12. 2016.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звршења у односу на План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ПРЕВЕНТИВА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Прегледи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79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дравствено -васпитни ра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8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7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8.93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клањање насла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2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6.90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Апликација флуори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3.47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Заливање фис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5.71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КУПНО ПРЕВЕНТИ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2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.28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СТАЛЕ   УСЛУГ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егледи због терапиј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ерапија болести зуба са ендодонцијо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4.22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тодонтска терапиј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6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5.57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ерапија пародонцијум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.01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ируршка терапиј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7.08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Анестезиј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4.96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ргентне услуг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.92</w:t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оматолошка заштита особа са посебним потребам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ротетска терапиј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5.71</w:t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КУПНО ОСТАЛИХ УСЛУГА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3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5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2.36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4. ФИНАНСИЈСКИ ПОКАЗАТЕЉИ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ru-RU"/>
        </w:rPr>
        <w:t>14.1. РЕКАПИТУЛАЦИЈА ПРЕНЕТИХ СРЕДСТАВ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ru-RU"/>
        </w:rPr>
        <w:t>ОД РФЗО</w:t>
      </w:r>
      <w:r>
        <w:rPr>
          <w:rFonts w:cs="Calibri" w:ascii="Calibri" w:hAnsi="Calibri"/>
          <w:b/>
          <w:lang w:val="sr-CS"/>
        </w:rPr>
        <w:t xml:space="preserve">-ФИЛИЈАЛЕ </w:t>
      </w:r>
      <w:r>
        <w:rPr>
          <w:rFonts w:cs="Calibri" w:ascii="Calibri" w:hAnsi="Calibri"/>
          <w:b/>
          <w:lang w:val="ru-RU"/>
        </w:rPr>
        <w:t xml:space="preserve"> КРАГУЈЕВАЦ ЗА ЈАНУАР-ДЕЦЕМБАР 2016.</w:t>
      </w:r>
      <w:r>
        <w:rPr>
          <w:rFonts w:cs="Calibri" w:ascii="Calibri" w:hAnsi="Calibri"/>
          <w:b/>
        </w:rPr>
        <w:t>ГОДИН</w:t>
      </w:r>
      <w:r>
        <w:rPr>
          <w:rFonts w:cs="Calibri" w:ascii="Calibri" w:hAnsi="Calibri"/>
          <w:b/>
          <w:lang w:val="sr-CS"/>
        </w:rPr>
        <w:t>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</w:t>
      </w: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lang w:val="sr-CS"/>
        </w:rPr>
        <w:t xml:space="preserve">(на основу Записника о усаглашавању за период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01.01.-31.12.2016.годин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>број 0</w:t>
      </w:r>
      <w:r>
        <w:rPr>
          <w:rFonts w:cs="Calibri" w:ascii="Calibri" w:hAnsi="Calibri"/>
          <w:lang w:val="sr-CS"/>
        </w:rPr>
        <w:t>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sr-CS"/>
        </w:rPr>
        <w:t xml:space="preserve">450-14/17-7 </w:t>
      </w:r>
      <w:r>
        <w:rPr>
          <w:rFonts w:cs="Calibri" w:ascii="Calibri" w:hAnsi="Calibri"/>
        </w:rPr>
        <w:t xml:space="preserve"> од 0</w:t>
      </w:r>
      <w:r>
        <w:rPr>
          <w:rFonts w:cs="Calibri" w:ascii="Calibri" w:hAnsi="Calibri"/>
          <w:lang w:val="sr-CS"/>
        </w:rPr>
        <w:t>6</w:t>
      </w:r>
      <w:r>
        <w:rPr>
          <w:rFonts w:cs="Calibri" w:ascii="Calibri" w:hAnsi="Calibri"/>
        </w:rPr>
        <w:t>.0</w:t>
      </w:r>
      <w:r>
        <w:rPr>
          <w:rFonts w:cs="Calibri" w:ascii="Calibri" w:hAnsi="Calibri"/>
          <w:lang w:val="sr-CS"/>
        </w:rPr>
        <w:t>1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sr-CS"/>
        </w:rPr>
        <w:t>7</w:t>
      </w:r>
      <w:r>
        <w:rPr>
          <w:rFonts w:cs="Calibri" w:ascii="Calibri" w:hAnsi="Calibri"/>
        </w:rPr>
        <w:t>.године</w:t>
      </w:r>
      <w:r>
        <w:rPr>
          <w:rFonts w:cs="Calibri" w:ascii="Calibri" w:hAnsi="Calibri"/>
          <w:lang w:val="sr-CS"/>
        </w:rPr>
        <w:t>)</w:t>
      </w:r>
    </w:p>
    <w:tbl>
      <w:tblPr>
        <w:tblW w:w="9805" w:type="dxa"/>
        <w:jc w:val="left"/>
        <w:tblInd w:w="-12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570"/>
        <w:gridCol w:w="1710"/>
        <w:gridCol w:w="1890"/>
        <w:gridCol w:w="810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д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ЗНОС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2015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ЗНОС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РИМАРНА ЗДРАВСТВЕНА ЗАШТИТ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КНАД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 ПЛАТЕ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.900.551,49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6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002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506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ПРЕВОЗ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681.000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4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866.310</w:t>
            </w:r>
            <w:r>
              <w:rPr>
                <w:rFonts w:cs="Calibri" w:ascii="Calibri" w:hAnsi="Calibri"/>
              </w:rPr>
              <w:t>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9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УБИЛАРНЕ НАГРАД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.656.6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lang w:val="sr-CS"/>
              </w:rPr>
              <w:t>575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161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9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7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ПРЕМНИН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97.713,5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НЕРГЕНТ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229.000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0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409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879</w:t>
            </w:r>
            <w:r>
              <w:rPr>
                <w:rFonts w:cs="Calibri" w:ascii="Calibri" w:hAnsi="Calibri"/>
              </w:rPr>
              <w:t>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СТАЛИ ТРОШКОВ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51.840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.902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248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КОВ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03.936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.403.887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8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НИТЕТСКИ И МЕДИЦИНСКИ ПОТРОШНИ МАТЕРИЈАЛ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16.296,0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3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168</w:t>
            </w:r>
            <w:r>
              <w:rPr>
                <w:rFonts w:cs="Calibri" w:ascii="Calibri" w:hAnsi="Calibri"/>
              </w:rPr>
              <w:t>.000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9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ИНАНСИРАЊЕ ИНВАЛИД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97.713,5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821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898</w:t>
            </w:r>
            <w:r>
              <w:rPr>
                <w:rFonts w:cs="Calibri" w:ascii="Calibri" w:hAnsi="Calibri"/>
              </w:rPr>
              <w:t>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 ПОГРЕБНИХ ТРОШКОВ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4.794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ВЕГА (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.672.993,69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12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sr-CS"/>
              </w:rPr>
              <w:t>184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sr-CS"/>
              </w:rPr>
              <w:t>684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sr-CS"/>
              </w:rPr>
              <w:t>7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9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8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I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ТОМАТОЛОШКА ЗДРАВСТВЕНА ЗАШТИТ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КНАД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 ПЛАТЕ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322.343,5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394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361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4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1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ПРЕВОЗ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.997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361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693</w:t>
            </w:r>
            <w:r>
              <w:rPr>
                <w:rFonts w:cs="Calibri" w:ascii="Calibri" w:hAnsi="Calibri"/>
              </w:rPr>
              <w:t>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8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СТАЛИ МАТЕРИЈАЛНИ ТРОШКОВ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58.068,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1.458.874,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3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УБИЛАРНЕ НАГРАД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4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ПРЕМНИН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ar-SA"/>
              </w:rPr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ВЕГА (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814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08,6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1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92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9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3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СТАЛИ ПРЕНОС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КНАДА ПО ПРОГРАМУ РАЦИОНАЛИЗАЦИЈ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.712.801,2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6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ОЛОВАЊЕ ПРЕКО 3О ДАН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42.762,7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65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30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99</w:t>
            </w:r>
          </w:p>
        </w:tc>
      </w:tr>
      <w:tr>
        <w:trPr>
          <w:trHeight w:val="518" w:hRule="atLeast"/>
        </w:trPr>
        <w:tc>
          <w:tcPr>
            <w:tcW w:w="82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4570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ВЕГА ПРЕНЕТО ОД РФЗО-ФИЛИЈАЛА КРАГУЈЕВАЦ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(1-16)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8.830.165,05</w:t>
            </w:r>
          </w:p>
        </w:tc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2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87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72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3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48</w:t>
            </w:r>
          </w:p>
        </w:tc>
      </w:tr>
      <w:tr>
        <w:trPr>
          <w:trHeight w:val="32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75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6"/>
        <w:gridCol w:w="1344"/>
        <w:gridCol w:w="2729"/>
        <w:gridCol w:w="829"/>
        <w:gridCol w:w="161"/>
        <w:gridCol w:w="1745"/>
        <w:gridCol w:w="1623"/>
        <w:gridCol w:w="829"/>
      </w:tblGrid>
      <w:tr>
        <w:trPr>
          <w:trHeight w:val="360" w:hRule="atLeast"/>
        </w:trPr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14.2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ПРИХОД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ед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руп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нто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6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5:4)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25.09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69.847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150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ери СО Топол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25.09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69.847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од имовин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.02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.527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41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 ''Дунав''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.02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.527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 од продаје добара и услуг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09.411,9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62.421,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2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 партиципациј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62.689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993.501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12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и приход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98.103,8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77.51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212С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стоматологиј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.544,7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.808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213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купац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.658,4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.463,6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218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али приход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686,2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139,2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од физичких лиц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.00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15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ходи - донације од физичких лица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.0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од рефундациј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.773.661,1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55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340,3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11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фундација од породиљског боловањ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.346.74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400.571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111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фундација  од боловања преко 30 дан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.345.894,1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.242,3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ери буџетским корисницим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.487.402,3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.399.613,2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5A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фери стоматологиј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т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322.343,5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94.361,4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11110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Б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фери стоматологиј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во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.997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1.693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11110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Е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фери стоматологиј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стали матер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58.068,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58.874,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5J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убиларне награде – стомат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0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премнин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томатологиј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2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лекове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03.936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03.887,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4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ери санит.мед.материјал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16.296,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168.0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А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плате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.900.551,4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.002.506,8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Б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превоз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681.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866.31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Ц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енергенте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229.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409.879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Е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остале материјале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51.84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02.248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8111106И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нвалиди рад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97.713,5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1.898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8111106Ј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убиларне награде ПЗЗ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.656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575.161,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8111106Ј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 за погребне услуг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4.794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9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кнада за рационализацију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.712.801,2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91110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кнада за рационализацију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.712.801,2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110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ходи буџет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.840.973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110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ходи буџет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.840.973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ВЕГА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(1-8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1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36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43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9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72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,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11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612"/>
        <w:gridCol w:w="946"/>
        <w:gridCol w:w="1417"/>
        <w:gridCol w:w="4207"/>
        <w:gridCol w:w="1745"/>
        <w:gridCol w:w="1561"/>
        <w:gridCol w:w="62"/>
        <w:gridCol w:w="1162"/>
        <w:gridCol w:w="76"/>
      </w:tblGrid>
      <w:tr>
        <w:trPr>
          <w:trHeight w:val="360" w:hRule="atLeast"/>
        </w:trPr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47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771"/>
        <w:gridCol w:w="1064"/>
        <w:gridCol w:w="4603"/>
        <w:gridCol w:w="1825"/>
        <w:gridCol w:w="1825"/>
        <w:gridCol w:w="1260"/>
      </w:tblGrid>
      <w:tr>
        <w:trPr>
          <w:trHeight w:val="360" w:hRule="atLeast"/>
        </w:trPr>
        <w:tc>
          <w:tcPr>
            <w:tcW w:w="10212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14.3. РАСХОДИ</w:t>
            </w:r>
          </w:p>
          <w:tbl>
            <w:tblPr>
              <w:tblW w:w="9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6"/>
              <w:gridCol w:w="3551"/>
              <w:gridCol w:w="1745"/>
              <w:gridCol w:w="1623"/>
              <w:gridCol w:w="1062"/>
            </w:tblGrid>
            <w:tr>
              <w:trPr>
                <w:trHeight w:val="360" w:hRule="atLeast"/>
              </w:trPr>
              <w:tc>
                <w:tcPr>
                  <w:tcW w:w="881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6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0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Ред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бр.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Група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01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sr-CS"/>
                    </w:rPr>
                    <w:t>5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016.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%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(4: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sr-CS"/>
                    </w:rPr>
                    <w:t>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1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сходи за запосле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8.585.024,3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3.341.486,13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4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 – 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5.403.292,2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2.945.301,42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-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43.083,6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220.915,33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Плате, синдикад,директор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13.082,5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37.393,51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ологиј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.603.416,1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816.253,87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-стоматологија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322.149,6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622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Соц.допр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 терет послодавц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5.860.497,2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.924.231,4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4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уговорени примар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.048.441,9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798.115,01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23.237,3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1.973,74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ПиО-синдикат,директор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4.489,1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5.351,31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олоз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152.353,9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013.268,35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стомат.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8.352,4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595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др.осиг.-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.883.289,4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775.857,96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др.осиг.-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38.728,5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6.315,97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Здр.осиг.синдикат,директор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4.330,02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.461,67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др.осиг.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94.551,9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34.861,74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др.осиг.-стомат.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8.113,2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114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зап.-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65.527,9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55.347,84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зап.-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0.215,8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.108,83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Незап.-синдикат,директор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571,6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834,58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зап.-стоматолоз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2.021,4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7.863,4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Н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зап.-стомат.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.272,2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2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4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оцијална давања запосленим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6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8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1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6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родиљско болова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346.742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400.571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оловање преко 30 да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345.894,1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58.242,39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тпремнине ПЗЗ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74.648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Трошкови рационализациј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712.801,26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Накнада за случај смрт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4.794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5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кнаде трошкова за запосле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.072.081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9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2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евоз-стоматологиј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43.005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6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9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евоз -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.729076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6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6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граде запосленим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92.656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7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5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6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Јубиларне наград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92.656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57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5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Јубиларне награде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стомат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1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ални трошков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.946.377,3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0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рошкови платног промет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17.326,1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1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лектрична енергиј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309.895,9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96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рв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42.532,6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93.60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ож уљ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.586.394,4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1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елефо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65.001,52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31.94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од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45.659,0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2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16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Ч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шће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3.076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.32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ЏПС и фискалне кас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23.483,9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7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ТТ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2.627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4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игурање возил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34.036,3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7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85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игурање имови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91.144,5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9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игурање радник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.887,7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3.326,2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и трошков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6.312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.58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2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рошкови путовањ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12.352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2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9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рошкови превоза на служб.путу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00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Трошкови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сопств.возил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невниц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8.704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Остали трошкови транспорт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2.548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12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3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луге по уговору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742.386,1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169.374.65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времени послов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98.673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26.436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луге одржавања рачунар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71.72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81.29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луге образ.и усаврш. запос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08.10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двокатске 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3.00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8.81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кнаде чл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ановима УО и НО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9.049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1.643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Излазак доктора на терен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73.092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6.19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е стручне 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.727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.991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гоститељске 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1.53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.00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е опште 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88.459,1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16.914,65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утарина и паркинг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.156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4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луге по уговору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02.815,8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88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7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9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аборат.услуге-анализ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5.56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05.99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е спец.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7.255,8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2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8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5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ехничке поправке и одржава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21.867,3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905.354.05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63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ехн.поправке осталих објекат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7.947,4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3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16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еханичке поправк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лектро радови и електро опрем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50.84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9.929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39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ехн.опрема и медиц.опрем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35.556,8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86.141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државање лаборат.опрем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.580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6.46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6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ехн.попр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центр.грејањ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067.51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Одржавање произв.и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н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м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прем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9.496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.94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Техн.попр.и одрж.опр.за саобр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99.446,2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72.05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6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.871.665,8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18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6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анцеларијски 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99.823,5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83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06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7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дећа и униформ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.00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ензин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.406.127,3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769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3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ручна литератур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2.50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атеријал за превозна средств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48.685,1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5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0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9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мпулирани леков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968.738,9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40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4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7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нитетски 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529.271,0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22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42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9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олошки 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02.313,8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0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09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6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аборат.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05.927,0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3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8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3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и медиц.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86.128,9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72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4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7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Хемијска сред.за чишће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76.782,02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76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1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8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итан инвентар и алат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3.367,8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52.638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44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атећи трошкови задуживањ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5.686,8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164,93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3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азне за кашње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5.686,8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164,93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14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65000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Дотације за инвалиде рада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112.213,50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21.898,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3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Текуће дотације за инвалиде рад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112.213,5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81.561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5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2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рези,таксе и каз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5.934,8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7.825,34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епубличке такс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.643,6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9.158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удске такс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9.990,6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8.667,34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Републичке каз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33.300,6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6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3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чане каз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8.042,89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ч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ане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казне и пенал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 налогу суд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8.042,89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17</w:t>
                  </w:r>
                </w:p>
              </w:tc>
              <w:tc>
                <w:tcPr>
                  <w:tcW w:w="946" w:type="dxa"/>
                  <w:tcBorders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12000</w:t>
                  </w:r>
                </w:p>
              </w:tc>
              <w:tc>
                <w:tcPr>
                  <w:tcW w:w="3551" w:type="dxa"/>
                  <w:tcBorders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Машине и опрема</w:t>
                  </w:r>
                </w:p>
              </w:tc>
              <w:tc>
                <w:tcPr>
                  <w:tcW w:w="1745" w:type="dxa"/>
                  <w:tcBorders/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862.940,00</w:t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041.091,00</w:t>
                  </w:r>
                </w:p>
              </w:tc>
              <w:tc>
                <w:tcPr>
                  <w:tcW w:w="106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9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355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Машине и опрема</w:t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862.940,00</w:t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041.091,00</w:t>
                  </w:r>
                </w:p>
              </w:tc>
              <w:tc>
                <w:tcPr>
                  <w:tcW w:w="106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СВЕГА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sr-CS"/>
                    </w:rPr>
                    <w:t xml:space="preserve"> (1-17)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41.541.782,35</w:t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39.257.432,96</w:t>
                  </w:r>
                </w:p>
              </w:tc>
              <w:tc>
                <w:tcPr>
                  <w:tcW w:w="10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8,39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1. Укупни приходи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>за јануар-децембар 201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  <w:b/>
          <w:lang w:val="sr-CS"/>
        </w:rPr>
        <w:t xml:space="preserve">.године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sr-CS"/>
        </w:rPr>
        <w:t xml:space="preserve">    </w:t>
      </w:r>
      <w:r>
        <w:rPr>
          <w:rFonts w:cs="Calibri" w:ascii="Calibri" w:hAnsi="Calibri"/>
          <w:b/>
          <w:lang w:val="sr-CS"/>
        </w:rPr>
        <w:t xml:space="preserve">износе </w:t>
      </w:r>
      <w:r>
        <w:rPr>
          <w:rFonts w:cs="Calibri" w:ascii="Calibri" w:hAnsi="Calibri"/>
          <w:b/>
        </w:rPr>
        <w:t>139</w:t>
      </w:r>
      <w:r>
        <w:rPr>
          <w:rFonts w:cs="Calibri" w:ascii="Calibri" w:hAnsi="Calibri"/>
          <w:b/>
          <w:lang w:val="sr-CS"/>
        </w:rPr>
        <w:t>.</w:t>
      </w:r>
      <w:r>
        <w:rPr>
          <w:rFonts w:cs="Calibri" w:ascii="Calibri" w:hAnsi="Calibri"/>
          <w:b/>
        </w:rPr>
        <w:t>272</w:t>
      </w:r>
      <w:r>
        <w:rPr>
          <w:rFonts w:cs="Calibri" w:ascii="Calibri" w:hAnsi="Calibri"/>
          <w:b/>
          <w:lang w:val="sr-CS"/>
        </w:rPr>
        <w:t>.0</w:t>
      </w:r>
      <w:r>
        <w:rPr>
          <w:rFonts w:cs="Calibri" w:ascii="Calibri" w:hAnsi="Calibri"/>
          <w:b/>
        </w:rPr>
        <w:t>23</w:t>
      </w:r>
      <w:r>
        <w:rPr>
          <w:rFonts w:cs="Calibri" w:ascii="Calibri" w:hAnsi="Calibri"/>
          <w:b/>
          <w:lang w:val="sr-CS"/>
        </w:rPr>
        <w:t>,8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lang w:val="sr-CS"/>
        </w:rPr>
        <w:t xml:space="preserve"> динара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>2.  Укупни расходи за јануар-децембар 201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  <w:b/>
          <w:lang w:val="ru-RU"/>
        </w:rPr>
        <w:t>.године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eastAsia="Calibri"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ru-RU"/>
        </w:rPr>
        <w:t>износе 139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lang w:val="sr-CS"/>
        </w:rPr>
        <w:t>257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lang w:val="sr-CS"/>
        </w:rPr>
        <w:t>432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  <w:b/>
          <w:lang w:val="sr-CS"/>
        </w:rPr>
        <w:t>96</w:t>
      </w:r>
      <w:r>
        <w:rPr>
          <w:rFonts w:cs="Calibri" w:ascii="Calibri" w:hAnsi="Calibri"/>
          <w:b/>
          <w:lang w:val="ru-RU"/>
        </w:rPr>
        <w:t xml:space="preserve"> динара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3. Стање на рачуну Дома здравља на дан 31.12.201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  <w:b/>
          <w:lang w:val="ru-RU"/>
        </w:rPr>
        <w:t>.године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ru-RU"/>
        </w:rPr>
        <w:t xml:space="preserve">    </w:t>
      </w:r>
      <w:r>
        <w:rPr>
          <w:rFonts w:cs="Calibri" w:ascii="Calibri" w:hAnsi="Calibri"/>
          <w:b/>
          <w:lang w:val="ru-RU"/>
        </w:rPr>
        <w:t>износи 14.590,85 динара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Здравствена установа 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складу  са готовинском основом као корисник средстава РФЗО – Филијале Крагујевац  не може исказати дефицит у резултату пословања јер има законску обавезу да остварене приходе и примања наменски троши тако да на крају дванаестомесечног обрачуна текуће  године нема средстава на рачуну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 xml:space="preserve"> На дан 31.12.201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>.године, на  своја три рачуна Дома здравља има 14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>590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>8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динара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Ако има средстава у већем износу значи да није подмирила обавезе по основу пренетих средстава РФЗО за добављаче и остале трошкове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1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sr-CS"/>
        </w:rPr>
        <w:t>. СТАЊЕ ОБАВЕЗА ПРЕМА ДОБАВЉАЧИМА, на дан 31.12.201</w:t>
      </w:r>
      <w:r>
        <w:rPr>
          <w:rFonts w:cs="Calibri" w:ascii="Calibri" w:hAnsi="Calibri"/>
          <w:b/>
          <w:lang w:val="sr-Latn-CS"/>
        </w:rPr>
        <w:t>6</w:t>
      </w:r>
      <w:r>
        <w:rPr>
          <w:rFonts w:cs="Calibri" w:ascii="Calibri" w:hAnsi="Calibri"/>
          <w:b/>
          <w:lang w:val="sr-CS"/>
        </w:rPr>
        <w:t>.године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758"/>
        <w:gridCol w:w="1623"/>
        <w:gridCol w:w="1799"/>
        <w:gridCol w:w="152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бр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О б а в е з 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31.12.</w:t>
            </w:r>
            <w:r>
              <w:rPr>
                <w:rFonts w:cs="Calibri" w:ascii="Calibri" w:hAnsi="Calibri"/>
                <w:b/>
                <w:lang w:val="sr-CS"/>
              </w:rPr>
              <w:t>201</w:t>
            </w: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31.12.</w:t>
            </w:r>
            <w:r>
              <w:rPr>
                <w:rFonts w:cs="Calibri" w:ascii="Calibri" w:hAnsi="Calibri"/>
                <w:b/>
                <w:lang w:val="sr-Latn-CS"/>
              </w:rPr>
              <w:t>2016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у односу на 31.12.2015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бављачима за леков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51.677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02.843,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8,4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бављачи за санитетски и медицински материја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.258.914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88.626,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3,1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Енерген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.781.528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80.014,5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1,0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бавезе за комуналне услуг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19.455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.088,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8,0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тале обавез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.780.671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65.113,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5,5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lang w:val="sr-C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УКУПН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6.992.245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373.686,3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8,1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16. ЕЛЕКТРОНСКА ФАКТУРА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роз електронску фактуру  се прати целокупан рад Дома здравља (извршене медицинске услуге и утрошен санитетски материјал, лекови, партиципација и др.).</w:t>
      </w:r>
    </w:p>
    <w:tbl>
      <w:tblPr>
        <w:tblW w:w="7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119"/>
        <w:gridCol w:w="626"/>
        <w:gridCol w:w="2350"/>
      </w:tblGrid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ФАКТУРИСАНЕ УСЛУГЕ ПО ЛЕКАРУ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ПРИМАРН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ЗДРАВСТВЕН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ЗАШТИТ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ЗА ПЕРИОД 01.01.-31.12.2016.ГОДИН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д.бр.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Лека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АМ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</w:t>
            </w:r>
            <w:r>
              <w:rPr>
                <w:rFonts w:cs="Arial" w:ascii="Calibri" w:hAnsi="Calibri"/>
                <w:sz w:val="22"/>
                <w:szCs w:val="22"/>
              </w:rPr>
              <w:t>23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3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АГ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29.329,23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АКЈ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</w:t>
            </w:r>
            <w:r>
              <w:rPr>
                <w:rFonts w:cs="Arial" w:ascii="Calibri" w:hAnsi="Calibri"/>
                <w:sz w:val="22"/>
                <w:szCs w:val="22"/>
              </w:rPr>
              <w:t>.933.07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ВН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4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6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ЂГ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172.974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ЖС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81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54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7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П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</w:t>
            </w:r>
            <w:r>
              <w:rPr>
                <w:rFonts w:cs="Arial" w:ascii="Calibri" w:hAnsi="Calibri"/>
                <w:sz w:val="22"/>
                <w:szCs w:val="22"/>
              </w:rPr>
              <w:t>.10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30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ЈЗ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38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08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КТ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2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754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МС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563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783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1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МЂЉ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.</w:t>
            </w:r>
            <w:r>
              <w:rPr>
                <w:rFonts w:cs="Arial" w:ascii="Calibri" w:hAnsi="Calibri"/>
                <w:sz w:val="22"/>
                <w:szCs w:val="22"/>
              </w:rPr>
              <w:t>328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73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2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МА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35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594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3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ТА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579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3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4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ШД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3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12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5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М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82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018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8</w:t>
            </w: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6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ЈМ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48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649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7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СМ</w:t>
            </w:r>
            <w:r>
              <w:rPr>
                <w:rFonts w:cs="Arial" w:ascii="Calibri" w:hAnsi="Calibri"/>
                <w:sz w:val="22"/>
                <w:szCs w:val="22"/>
              </w:rPr>
              <w:t>a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013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23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8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СЈ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7.328.577,37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9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СМ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.150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838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0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С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1.670.464,28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1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МГ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.499.322,77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2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ЈН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.219.135,11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3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СЈ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078.561,26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4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С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25,09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5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ФД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570.795,88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6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Ј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.693.104,60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7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ВМ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.846.306,09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8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П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121.048,33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9</w:t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остал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0.299,52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3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УКУПНО (1-29):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166.227.351,43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72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100"/>
        <w:gridCol w:w="825"/>
        <w:gridCol w:w="2151"/>
      </w:tblGrid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ФАКТУРИСАНЕ УСЛУГЕ ПО ЛЕКАРУ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0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СТОМАТОЛОШК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ЗДРАВСТВЕН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ЗАШТИТ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0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ЗА ПЕРИОД 01.01.-31.12.2016.ГОДИН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д.бр.</w:t>
            </w:r>
          </w:p>
        </w:tc>
        <w:tc>
          <w:tcPr>
            <w:tcW w:w="3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Лекар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3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ГС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9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042</w:t>
            </w:r>
            <w:r>
              <w:rPr>
                <w:rFonts w:cs="Arial" w:ascii="Calibri" w:hAnsi="Calibri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3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З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.296.113,34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</w:t>
            </w:r>
          </w:p>
        </w:tc>
        <w:tc>
          <w:tcPr>
            <w:tcW w:w="3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ЖЈ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5.554.742,08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3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ПЉ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510.618,18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УКУПНО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 xml:space="preserve"> (1-4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12.630.516,53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ОКАЗАТЕЉИ ЕЛЕКТРОНСКЕ ФАКТУРЕ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у хиљ.динар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0"/>
        <w:gridCol w:w="941"/>
        <w:gridCol w:w="988"/>
        <w:gridCol w:w="810"/>
        <w:gridCol w:w="900"/>
        <w:gridCol w:w="990"/>
        <w:gridCol w:w="900"/>
        <w:gridCol w:w="900"/>
        <w:gridCol w:w="810"/>
        <w:gridCol w:w="900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.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марна здравствена заштит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томатолошка здравствена заштита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в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.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в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.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/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.9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8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.5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4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.9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.9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6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6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32.1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7.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.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.</w:t>
            </w: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.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.4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3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8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5.4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5.7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.</w:t>
            </w:r>
            <w:r>
              <w:rPr>
                <w:rFonts w:cs="Calibri" w:ascii="Calibri" w:hAnsi="Calibri"/>
                <w:sz w:val="22"/>
                <w:szCs w:val="22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.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.7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FF0000"/>
          <w:lang w:val="sr-CS"/>
        </w:rPr>
      </w:pPr>
      <w:r>
        <w:rPr>
          <w:rFonts w:cs="Calibri" w:ascii="Calibri" w:hAnsi="Calibri"/>
          <w:bCs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од из Коначног обрачуна усаглашених стања обавеза и потр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живања </w:t>
      </w:r>
    </w:p>
    <w:tbl>
      <w:tblPr>
        <w:tblW w:w="10721" w:type="dxa"/>
        <w:jc w:val="left"/>
        <w:tblInd w:w="-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08"/>
        <w:gridCol w:w="1395"/>
        <w:gridCol w:w="551"/>
        <w:gridCol w:w="1115"/>
        <w:gridCol w:w="1383"/>
        <w:gridCol w:w="563"/>
        <w:gridCol w:w="1108"/>
        <w:gridCol w:w="1394"/>
        <w:gridCol w:w="717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мен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5.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лектронск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/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лектронск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Фактура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лектронск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Фактур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/7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нитет. и медицински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ериј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17.2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430.2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8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46.8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69.1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144.2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табеле се види да  је Дом здравља  у </w:t>
      </w:r>
      <w:r>
        <w:rPr>
          <w:rFonts w:cs="Calibri" w:ascii="Calibri" w:hAnsi="Calibri"/>
          <w:sz w:val="22"/>
          <w:szCs w:val="22"/>
        </w:rPr>
        <w:t>2014.години, 2015.години,</w:t>
      </w:r>
      <w:r>
        <w:rPr>
          <w:rFonts w:cs="Calibri" w:ascii="Calibri" w:hAnsi="Calibri"/>
          <w:sz w:val="22"/>
          <w:szCs w:val="22"/>
          <w:lang w:val="sr-CS"/>
        </w:rPr>
        <w:t xml:space="preserve"> и 2016.години, корисницима здравствене заштите за пружене </w:t>
      </w:r>
      <w:r>
        <w:rPr>
          <w:rFonts w:cs="Calibri" w:ascii="Calibri" w:hAnsi="Calibri"/>
          <w:sz w:val="22"/>
          <w:szCs w:val="22"/>
          <w:lang w:val="ru-RU"/>
        </w:rPr>
        <w:t xml:space="preserve"> и Уговорене </w:t>
      </w:r>
      <w:r>
        <w:rPr>
          <w:rFonts w:cs="Calibri" w:ascii="Calibri" w:hAnsi="Calibri"/>
          <w:sz w:val="22"/>
          <w:szCs w:val="22"/>
          <w:lang w:val="sr-CS"/>
        </w:rPr>
        <w:t>здравствене услуге из обавезног здравственог осигурања фактурисао самим тим и утрошио  санитетског и медицинског материјала више него што је РФЗО признао и пренео средстава за ову намену.</w:t>
      </w:r>
    </w:p>
    <w:tbl>
      <w:tblPr>
        <w:tblW w:w="10469" w:type="dxa"/>
        <w:jc w:val="left"/>
        <w:tblInd w:w="-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28"/>
        <w:gridCol w:w="1262"/>
        <w:gridCol w:w="576"/>
        <w:gridCol w:w="1250"/>
        <w:gridCol w:w="1262"/>
        <w:gridCol w:w="553"/>
        <w:gridCol w:w="1220"/>
        <w:gridCol w:w="1290"/>
        <w:gridCol w:w="717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мена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5.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е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обављач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/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е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обављач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е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обављач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/7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974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816.9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61.8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61.87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793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999.4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РЕАЛИЗАЦИЈА ПРАВНИХ СПОРОВ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о тужена страна Дом здравља ''Свети Ђорђе'' Топола, је током 2016.године, окончао следеће  правне спорове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поступку против тужиоца (три возача ) добијен је спор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поступку против тужиоца ( једна медицинска сетра) добијен је спор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поступку против тужиоца (''неуговорени радник стоматологије'') спор је изгубљен. Треба напоменути да овај спор може угрозити ликвидност пословања Дома здрављ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CS"/>
        </w:rPr>
        <w:t>Председник Управног одбора,</w:t>
      </w:r>
    </w:p>
    <w:p>
      <w:pPr>
        <w:pStyle w:val="Normal"/>
        <w:ind w:left="2880"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CS"/>
        </w:rPr>
        <w:t>др Валентина Пајић, с.р.</w:t>
      </w:r>
    </w:p>
    <w:p>
      <w:pPr>
        <w:pStyle w:val="Normal"/>
        <w:ind w:left="2880"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sectPr>
      <w:footerReference w:type="default" r:id="rId3"/>
      <w:footerReference w:type="first" r:id="rId4"/>
      <w:type w:val="nextPage"/>
      <w:pgSz w:w="12240" w:h="15840"/>
      <w:pgMar w:left="2448" w:right="1710" w:gutter="0" w:header="0" w:top="900" w:footer="720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shd w:fill="FFFFFF" w:val="clear"/>
      <w:spacing w:before="280" w:after="280"/>
      <w:jc w:val="right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11:00Z</dcterms:created>
  <dc:creator>jovisa</dc:creator>
  <dc:description/>
  <cp:keywords/>
  <dc:language>en-US</dc:language>
  <cp:lastModifiedBy>Zoran Vukotic</cp:lastModifiedBy>
  <cp:lastPrinted>2017-02-24T07:09:00Z</cp:lastPrinted>
  <dcterms:modified xsi:type="dcterms:W3CDTF">2017-03-01T08:19:00Z</dcterms:modified>
  <cp:revision>59</cp:revision>
  <dc:subject/>
  <dc:title>Upravni odbor Doma zdravlja Sveti Đorđe Topola, na XXVIII sednici održanoj dana 23</dc:title>
</cp:coreProperties>
</file>